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ageBegin"/>
      <w:bookmarkEnd w:id="0"/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срочные выборы Главы Пролетарского городского поселения Новгород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июня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избирательной комиссии Пролетарского городского поселения 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оступивших протоколов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,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избирательная комиссия муниципального образования путем суммирования данных, содержащихся в указанных протоколах участковых избирательных комиссий, 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Евгени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ихаил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 Дмитрий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ихин Дмитрий Леонид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Дмитрий Алекс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Александр Борис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Фамилия, имя и отчество зарегистрированного кандидата, избранного Главой муниципального образования:</w:t>
            </w:r>
          </w:p>
        </w:tc>
      </w:tr>
      <w:tr>
        <w:trPr>
          <w:trHeight w:val="580" w:hRule="atLeast"/>
        </w:trPr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 Дмитрий Николаеви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избиратель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ссии муницип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унова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так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 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лованова Г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иш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това Е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ртын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хеичева М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ак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окофьева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раева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3 июня 2018 года в 23 часов 5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20:10:00Z</dcterms:created>
  <dc:creator>Jigulska</dc:creator>
  <dc:description/>
  <dc:language>en-US</dc:language>
  <cp:lastModifiedBy>admin</cp:lastModifiedBy>
  <cp:lastPrinted>2018-06-03T23:09:00Z</cp:lastPrinted>
  <dcterms:modified xsi:type="dcterms:W3CDTF">2018-06-03T20:10:00Z</dcterms:modified>
  <cp:revision>2</cp:revision>
  <dc:subject/>
  <dc:title>Экземпляр №  ______</dc:title>
</cp:coreProperties>
</file>