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37.35pt;width:40.65pt;height:44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32615872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область </w:t>
      </w:r>
    </w:p>
    <w:p>
      <w:pPr>
        <w:pStyle w:val="Heading3"/>
        <w:rPr/>
      </w:pPr>
      <w:r>
        <w:rPr/>
        <w:t>АДМИНИСТРАЦИЯ НОВГОРОДСКОГО МУНИЦИПАЛЬНОГО РАЙОНА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2.2020 №70</w:t>
      </w:r>
    </w:p>
    <w:p>
      <w:pPr>
        <w:pStyle w:val="Heading1"/>
        <w:rPr>
          <w:szCs w:val="28"/>
        </w:rPr>
      </w:pPr>
      <w:r>
        <w:rPr>
          <w:szCs w:val="28"/>
        </w:rPr>
        <w:t>Великий Новгород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альной инфраструктур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Ермолинского 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вгород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йона на период 2017-203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Новгородский муниципальный район Администрация Новгородского муниципального района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ограмму комплексного развития систем коммунальной инфраструктуры Ермолинского сельского поселения Новгородского муниципального района на период 2017-2030 годов, утвержденную постановлением Администрации Новгородского муниципального района от 11.10.2017                          № 494,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В разделе «3.Паспорт программы.» в строке «Объемы и источники финансирования программы» слова «18194,4 тыс. рублей» заменить словами «17 972,87 тыс.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 «7.4. Программа инвестиционных проектов в водоснабжении и водоотведении.»  после слов «В рамках данного направления предусмотрены следующие мероприятия:»  изложить таблицу в следующей редакции: «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5094"/>
        <w:gridCol w:w="1768"/>
        <w:gridCol w:w="1806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рок реализации мероприятий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тоимость реализации мероприятия, тыс.руб.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оснабжени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ия сетей водоснабжения в               д. Ермолино Новгородского муниципального района, 1,53 км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7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1,51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 </w:t>
            </w:r>
          </w:p>
        </w:tc>
        <w:tc>
          <w:tcPr>
            <w:tcW w:w="5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объектов нецентрализованного водоснабжения (общественных шахтных колодцев) в д.Григоров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52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оотведение (пропуск стоков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5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КНС в д. Новая Мельница (замена насосов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84</w:t>
            </w:r>
          </w:p>
        </w:tc>
      </w:tr>
    </w:tbl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  В разделе «8. Источники финансирования.» Таблицу № 46 изложить в следующей редакции:</w:t>
      </w:r>
      <w:r>
        <w:rPr/>
        <w:t xml:space="preserve"> «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0"/>
        <w:gridCol w:w="1561"/>
        <w:gridCol w:w="1678"/>
        <w:gridCol w:w="1206"/>
        <w:gridCol w:w="1495"/>
        <w:gridCol w:w="1360"/>
      </w:tblGrid>
      <w:tr>
        <w:trPr>
          <w:trHeight w:val="23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правление развития коммунальной инфраструктуры</w:t>
            </w:r>
          </w:p>
        </w:tc>
        <w:tc>
          <w:tcPr>
            <w:tcW w:w="7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егиональны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естные бюджет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редства участников проек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плоснабже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доснабжение и водоотведе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7,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94,87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снабже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8,0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е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757,4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187,9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9,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77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 972,87</w:t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Официальный вестник Новгородского муниципального района» и разместить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Глава 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b/>
          <w:bCs/>
          <w:sz w:val="28"/>
          <w:szCs w:val="28"/>
          <w:lang w:eastAsia="zh-CN"/>
        </w:rPr>
        <w:t>муниципального района                 О.И. Шахов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мю №70-п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Подпись к таблице_"/>
    <w:qFormat/>
    <w:rPr>
      <w:sz w:val="25"/>
      <w:szCs w:val="25"/>
      <w:shd w:fill="FFFFFF" w:val="clear"/>
    </w:rPr>
  </w:style>
  <w:style w:type="character" w:styleId="Style16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/>
  </w:style>
  <w:style w:type="character" w:styleId="Style20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9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3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" w:cs="Droid Sans Devanagari;Times New Roman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Style3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36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7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0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15:00Z</dcterms:created>
  <dc:creator>***</dc:creator>
  <dc:description/>
  <cp:keywords/>
  <dc:language>en-US</dc:language>
  <cp:lastModifiedBy>Михайлова Юлия Владимировна</cp:lastModifiedBy>
  <cp:lastPrinted>2020-02-19T15:04:00Z</cp:lastPrinted>
  <dcterms:modified xsi:type="dcterms:W3CDTF">2020-02-19T12:05:00Z</dcterms:modified>
  <cp:revision>7</cp:revision>
  <dc:subject/>
  <dc:title/>
</cp:coreProperties>
</file>