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37.3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7429541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Heading3"/>
        <w:rPr/>
      </w:pPr>
      <w:r>
        <w:rPr/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0 №69</w:t>
      </w:r>
    </w:p>
    <w:p>
      <w:pPr>
        <w:pStyle w:val="Heading1"/>
        <w:rPr>
          <w:szCs w:val="28"/>
        </w:rPr>
      </w:pPr>
      <w:r>
        <w:rPr>
          <w:szCs w:val="28"/>
        </w:rPr>
        <w:t>Великий Новгор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альной инфраструк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рковского 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йона на период 2017-203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Новгородский муниципальный район Администрация Новгород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ограмму комплексного развития систем коммунальной инфраструктуры  Борковского сельского поселения Новгородского муниципального района на период 2017-2030 годов, утвержденную постановлением Администрации Новгородского муниципального района от 11.10.2017                            № 492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разделе «3. Паспорт программы.» в строке «Объемы и источники финансирования программы» слова «92 210,4 тыс.рублей» заменить словами «87 888,69 тыс.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 «7.4. Программа инвестиционных проектов в водоснабжении и водоотведении.»  после слов «В рамках данного направления предусмотрены следующие мероприятия:»  изложить таблицу в следующей редакции:«</w:t>
      </w:r>
    </w:p>
    <w:tbl>
      <w:tblPr>
        <w:tblW w:w="9330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4889"/>
        <w:gridCol w:w="1948"/>
        <w:gridCol w:w="1817"/>
      </w:tblGrid>
      <w:tr>
        <w:trPr>
          <w:trHeight w:val="23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й</w:t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Стоимость реализации мероприятия, тыс.руб.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питальный ремонт водопровода Лесная-Борки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017 </w:t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24,77</w:t>
            </w:r>
          </w:p>
        </w:tc>
      </w:tr>
      <w:tr>
        <w:trPr>
          <w:trHeight w:val="1288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ительство объектов нецентрализованного водоснабжения (общественных шахтных колодцев)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д.Воробейка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52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отведение (пропуск стоков)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отведение (очистка стоков)</w:t>
            </w:r>
          </w:p>
        </w:tc>
        <w:tc>
          <w:tcPr>
            <w:tcW w:w="19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В разделе «8. Источники финансирования.» Таблицу № 48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1559"/>
        <w:gridCol w:w="1701"/>
        <w:gridCol w:w="1236"/>
        <w:gridCol w:w="1531"/>
        <w:gridCol w:w="1486"/>
      </w:tblGrid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Направление развития коммунальной инфраструктуры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8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гион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участников проек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2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8,29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5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010,40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59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1,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73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888,69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а 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b/>
          <w:bCs/>
          <w:sz w:val="28"/>
          <w:szCs w:val="28"/>
          <w:lang w:eastAsia="zh-CN"/>
        </w:rPr>
        <w:t>муниципального района           О.И. Шахов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мю №69-п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7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Style"/>
    <w:qFormat/>
    <w:pPr>
      <w:widowControl w:val="false"/>
      <w:autoSpaceDE w:val="false"/>
      <w:bidi w:val="0"/>
    </w:pPr>
    <w:rPr>
      <w:rFonts w:ascii="TimesNewRomanPSMT;Arial Unicode MS" w:hAnsi="TimesNewRomanPSMT;Arial Unicode MS" w:eastAsia="Times New Roman" w:cs="TimesNewRomanPSMT;Arial Unicode MS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2:00Z</dcterms:created>
  <dc:creator>***</dc:creator>
  <dc:description/>
  <cp:keywords/>
  <dc:language>en-US</dc:language>
  <cp:lastModifiedBy>Михайлова Юлия Владимировна</cp:lastModifiedBy>
  <cp:lastPrinted>2020-02-18T10:03:00Z</cp:lastPrinted>
  <dcterms:modified xsi:type="dcterms:W3CDTF">2020-02-18T07:03:00Z</dcterms:modified>
  <cp:revision>7</cp:revision>
  <dc:subject/>
  <dc:title/>
</cp:coreProperties>
</file>