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Ермол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ссив Ляпино, СТ Рябинушк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:11:0890301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Соглашением о предоставлении из федерального бюджета субсидий, в том числе грантов в форме субсидий, юридическим лицам, индивидуальным предпринимателям, а также физическим лицам от 30.01.2025 № 321-20-2025-002, заключенным со стороны заказчика: Управление Росреестра по Новгородской области со стороны исполнителя: филиал ППК «Роскадастр» по Новгородской области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:11:08903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21» апреля 2025 г. в 09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31» марта 2025 г. по «18» апреля 2025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22» апреля 2025 г. по «26» мая 2025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55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5-03-28T11:55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