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Бронниц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Глебов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/>
              <w:t>53:11:0200101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Соглашением о предоставлении из федерального бюджета субсидий, в том числе грантов в форме субсидий, юридическим лицам, индивидуальным предпринимателям, а также физическим лицам от 30.01.2025 № 321-20-2025-002, заключенным со стороны заказчика: Управление Росреестра по Новгородской области со стороны исполнителя: филиал ППК «Роскадастр» по Новгородской области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/>
              <w:t xml:space="preserve">53:11:02001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21» апреля 2025 г. в 12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31» марта 2025 г. по «18» апреля 2025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22» апреля 2025 г. по «26» мая 2025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2:22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5-03-28T12:22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