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ронниц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Глеб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/>
              <w:t>53:11:020010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заключенным со стороны заказчика: Управление Росреестра по Новгородской области со стороны исполнителя: филиал ППК «Роскадастр» по Новгородской области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/>
              <w:t xml:space="preserve">53:11:02001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21» апреля 2025 г. в 12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31» марта 2025 г. по «18» апреля 2025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2» апреля 2025 г. по «26» мая 2025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2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5-03-28T12:2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