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Трубич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Плотиш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7005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70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11:4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7T11:4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