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Трубич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Теремец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1300210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22-01 от 15.04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13002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10» сентября 2024 г. в 09 часов 15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20» августа 2024 г. по «10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10» сентября 2024 г. по «15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11:42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17T11:42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