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5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5, состоится по адресу: Новгородская область, Новгородский район, Бронницкое сельское поселение, с. Бронница, ул. Березки, д. 2, «02» июля 2024 г. в 11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7» июня 2024 г. по «02» июл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6-07T09:0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