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. Бронниц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200304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200304, состоится по адресу: Новгородская область, Новгородский район, Бронницкое сельское поселение, с. Бронница, ул. Березки, д. 2, «02» июля 2024 г. в 11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7» июня 2024 г. по «02» июл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08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6-07T09:08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