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. Бронниц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200302</w:t>
            </w:r>
          </w:p>
          <w:p>
            <w:pPr>
              <w:pStyle w:val="Normal"/>
              <w:tabs>
                <w:tab w:val="clear" w:pos="708"/>
                <w:tab w:val="left" w:pos="9254" w:leader="none"/>
              </w:tabs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3» марта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» – «Градостроительство» -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200302, состоится по адресу: Новгородская область, Новгородский район, Бронницкое сельское поселение, с. Бронница, ул. Березки, д. 2, «02» июля 2024 г. в 10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7» июня 2024 г. по «02» июл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>
          <w:trHeight w:val="70" w:hRule="atLeast"/>
        </w:trPr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6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6-07T09:06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