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Бронницкое сель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д. Белая Гор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02002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</w:t>
            </w:r>
            <w:bookmarkStart w:id="0" w:name="_Hlk131581221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4000022-02 от 15.04.2024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0200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остоится по адресу: Великий Новгород, ул. Тихвинская, д. 7, каб. 5 «10» сентября 2024 г. в 10 часов 2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20» августа 2024 г. по «10» сентября 2024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10» сентября 2024 г. по «15» октября 2024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9:51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8-19T09:51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