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5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5, состоится по адресу: Новгородская область, Великий Новгород, ул. Тихвинская, д. 7, каб. 5 «10» сентября 2024 г. в 11 часов 2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0» августа 2024 г. по «09» сен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5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2:20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