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д. Волот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03002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03002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4» ноября 2024 г. в 14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4.11.20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5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23T09:5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