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Раком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д. Горные Морины, Новое Раком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4001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4001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4» ноября 2024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24.10.2024 по 13.11.2024 и с 15.11.2024 по 19.12.2024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4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23T09:4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