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Раком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д. </w:t>
            </w:r>
            <w:r>
              <w:rPr/>
              <w:t>Старое Раком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1400105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/>
              <w:t xml:space="preserve">14" февраля 2023 г. , 0350300036923000004-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140010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оится по адресу: Великий Новгород, ул. Тихвинская, д. 7, каб. 5 «30» октября 2024 г. в 11 час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до 30.10.2024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4:01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0-11T14:01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