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ив №3 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2701, 53:11:26328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27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:11:26328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0» сентября 2024 г. в 12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14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0:17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