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</w:rPr>
              <w:t>массив № 2, СТ Агр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57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2 от 15.04.202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57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16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0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4:0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