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Панковское город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селенный пунк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ив №3 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:11:2631701, 53:11:2631501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bookmarkStart w:id="0" w:name="_Hlk131581221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4000033-02 от 10.06.20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:11:2631701, 53:11:26315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остоится по адресу: Великий Новгород, ул. Тихвинская, д. 7, каб. 5 «10» сентября 2024 г. в 12 часов 0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20» августа 2024 г. по «10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10» сентября 2024 г. по «15» октябр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0:13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8-19T10:13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