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Панковское город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селенный пункт: </w:t>
            </w:r>
            <w:r>
              <w:rPr>
                <w:rFonts w:cs="Times New Roman" w:ascii="Times New Roman" w:hAnsi="Times New Roman"/>
                <w:sz w:val="24"/>
              </w:rPr>
              <w:t>СТ Родник</w:t>
            </w:r>
          </w:p>
          <w:p>
            <w:pPr>
              <w:pStyle w:val="Normal"/>
              <w:autoSpaceDE w:val="false"/>
              <w:spacing w:lineRule="auto" w:line="240" w:before="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26213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bookmarkStart w:id="0" w:name="_Hlk131581221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4000022-02 от 15.04.2024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26213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остоится по адресу: Великий Новгород, ул. Тихвинская, д. 7, каб. 5 «10» сентября 2024 г. в 17 часов 1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20» августа 2024 г. по «10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10» сентября 2024 г. по «15» октябр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4:06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8-19T14:06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