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ив №3 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:11:2632901, 53:11:26330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:11:26329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53:11:2633001 состоится по адресу: Великий Новгород, ул. Тихвинская, д. 7, каб. 5 «10» сентября 2024 г. в 12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0» августа 2024 г. по «1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0» сентября 2024 г. по «15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15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9T10:20:00Z</dcterms:modified>
  <cp:revision>4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