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Вашково-1 Медтехника снт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319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319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4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0:4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