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Ермол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(массив) N5 садовое товарищество Кипарис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08209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33-02 от 10.06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08209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01» октября 2024 г. в 09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0» сентября 2024 г. по «3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10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02» октября 2024 г. по «05» ноября 2024 г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43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9-09T10:43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