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массив Вашково-1 Здоровье снт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317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317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4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0:4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