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Панковское город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ассив № 3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>53:11:2632201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33-02 от 10.06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 xml:space="preserve">53:11:26322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ится по адресу: Великий Новгород, ул. Тихвинская, д. 7, каб. 5 «01» октября 2024 г. в 10 часов 1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0» сентября 2024 г. по «30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10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02» октября 2024 г. по «05» ноября 2024 г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3:22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9-09T13:22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