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ссив №1, СТ "Безымянное"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26148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26148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01» октября 2024 г. в 10 часов 1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0» сентября 2024 г. по «3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1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02» октября 2024 г. по «05» ноября 2024 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3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9-09T12:3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