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массив Вашково-1, СТ Берез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325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325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5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0:5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