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Панковское город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ассив № 1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2615004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33-02 от 10.06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26150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01» октября 2024 г. в 10 часов 1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0» сентября 2024 г. по «30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10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02» октября 2024 г. по «05» ноября 2024 г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37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9-09T13:20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