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Ермол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еленный пункт: </w:t>
            </w:r>
            <w:r>
              <w:rPr/>
              <w:t>массив № 4, товарищество Золотая осен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>53:11:0812205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33-02 от 10.06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 xml:space="preserve">53:11:081220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ится по адресу: Великий Новгород, ул. Тихвинская, д. 7, каб. 5 «01» октября 2024 г. в 09 часов 3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0» сентября 2024 г. по «30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10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02» октября 2024 г. по «05» ноября 2024 г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0:41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9-09T10:41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