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Сперанская Мыз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5003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05-02 от 07.03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5003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12» сентября 2024 г. в 09 часов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2» августа 2024 г. по «11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3» сентября 2024 г. по «1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5:0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21T15:0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