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ролетар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Красные Станки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000205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000205, состоится по адресу: состоится по адресу: Великий Новгород, ул. Тихвинская, д. 7, каб. 5 «12» сентября 2024 г. в 10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1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1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