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орк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идорк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100302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100302, состоится по адресу: состоится по адресу: Великий Новгород, ул. Тихвинская, д. 7, каб. 5 «12» сентября 2024 г. в 09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2» августа 2024 г. по «11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3» сентября 2024 г. по «1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14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21T15:1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