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Новониколаев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20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2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2» сентября 2024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0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0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