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Борков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Большое Подсонь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100404</w:t>
            </w:r>
          </w:p>
          <w:p>
            <w:pPr>
              <w:pStyle w:val="Normal"/>
              <w:tabs>
                <w:tab w:val="clear" w:pos="708"/>
                <w:tab w:val="left" w:pos="9254" w:leader="none"/>
              </w:tabs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3» марта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/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5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» – «Градостроительство» -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100404, состоится по адресу: состоится по адресу: Великий Новгород, ул. Тихвинская, д. 7, каб. 5 «12» сентября 2024 г. в 09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22» августа 2024 г. по «11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13» сентября 2024 г. по «17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>
          <w:trHeight w:val="70" w:hRule="atLeast"/>
        </w:trPr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5:12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21T15:12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