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орков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Заболоть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800107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800107, состоится по адресу: состоится по адресу: Великий Новгород, ул. Тихвинская, д. 7, каб. 5 «12» сентябр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1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1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