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орков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Курицк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800111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800111, состоится по адресу: состоится по адресу: Великий Новгород, ул. Тихвинская, д. 7, каб. 5 «12» сентября 2024 г. в 09 часов 5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1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15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