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Ушерск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2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0» сентября 2024 г. в 09 часов 4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11:45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9T08:47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