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Моисеевичи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0900104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5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0900104, состоится по адресу: Великий Новгород, ул. Тихвинская, д. 7, каб. 5 « 07 » июля 2023 г. в 11 часов 2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07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07 » июля 2023 г. по « 10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09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6:09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