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СДТ Стрел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9003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4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900307, состоится по адресу: Великий Новгород, ул. Тихвинская, д. 7, каб. 5 « 07 » июля 2023 г. в 10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6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06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