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Губаре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5003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500307, состоится по адресу: Великий Новгород, ул. Тихвинская, д. 7, каб. 5 « 10 » июля 2023 г. в 09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2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2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