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 д. Григорово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кадастрового квартала: 53:11:0500104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от « 14 » февраля 2023 г.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50300036923000004-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www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новгородский-район.рф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Градостроительная деятельность», подраздел «Комплексные кадастровые работы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hyperlink r:id="rId4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Открытая служба», подраздел «Статистика и аналитика»)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53:11:0500104, состоится по адресу: Великий Новгород, ул. Тихвинская, д. 7, каб. 5 « 07 » июля 2023 г. в 09 часов 0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 16 » июня 2023 г. по « 07 » июля 2023 г.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 07 » июля 2023 г. по « 10 » августа 2023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s://minstroy.novreg.ru/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6:00:00Z</dcterms:created>
  <dc:creator>Богданова Елена Анатольевна</dc:creator>
  <dc:description/>
  <cp:keywords/>
  <dc:language>en-US</dc:language>
  <cp:lastModifiedBy>Куров Александр Петрович</cp:lastModifiedBy>
  <cp:lastPrinted>2020-06-18T11:47:00Z</cp:lastPrinted>
  <dcterms:modified xsi:type="dcterms:W3CDTF">2023-06-14T06:02:00Z</dcterms:modified>
  <cp:revision>4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