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тношении объектов недвижимого имущества, расположенных на территории кадастрового квартала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ъект Российской Федерации: Новгородская область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разование: Новгородский муниципальный район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: д. Савино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кадастрового квартала: 53:11:1500305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1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от « 14 » февраля 2023 г. 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50300036923000003-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полняются комплексные кадастровые работы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 Великий Новгород, ул. Тихвинская, д. 7, каб. 8 или на официальных сайтах в информационно-телекоммуникационной сети «Интернет»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180" w:type="dxa"/>
              <w:jc w:val="left"/>
              <w:tblInd w:w="175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040"/>
              <w:gridCol w:w="4140"/>
            </w:tblGrid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дминистрация Новгородского муниципального район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hyperlink r:id="rId2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www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новгородский-район.рф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Градостроительная деятельность», подраздел «Комплексные кадастровые работы»)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инистерство строительства, архитектуры и имущественных отношений Новгородской области</w:t>
                  </w:r>
                </w:p>
              </w:tc>
              <w:tc>
                <w:tcPr>
                  <w:tcW w:w="41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hyperlink r:id="rId3">
                    <w:r>
                      <w:rPr>
                        <w:rStyle w:val="InternetLink"/>
                        <w:rFonts w:cs="Times New Roman" w:ascii="Times New Roman" w:hAnsi="Times New Roman"/>
                        <w:color w:val="0000CC"/>
                        <w:sz w:val="24"/>
                        <w:szCs w:val="24"/>
                        <w:shd w:fill="FFFFFF" w:val="clear"/>
                      </w:rPr>
                      <w:t>https://minstroy.novreg.ru/</w:t>
                    </w:r>
                  </w:hyperlink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правление Росреестра по Новгородской област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hyperlink r:id="rId4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s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osreestr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gov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u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Открытая служба», подраздел «Статистика и аналитика»)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keepLines/>
              <w:autoSpaceDE w:val="false"/>
              <w:spacing w:lineRule="auto" w:line="240" w:before="24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: 53:11:1500305, состоится по адресу: Великий Новгород, ул. Тихвинская, д. 7, каб. 5 « 10 » июля 2023 г. в 10 часов 40 минут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« 16 » июня 2023 г. по « 10 » июля 2023 г. 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« 10 » июля 2023 г. по « 13 » августа 2023 г.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жения оформляются в соответствии с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частью 15 статьи 42.1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4 июля 2007 г. N 221-ФЗ "О государственном кадастре недвижимости" 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  <w:tr>
        <w:trPr/>
        <w:tc>
          <w:tcPr>
            <w:tcW w:w="974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24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/" TargetMode="External"/><Relationship Id="rId3" Type="http://schemas.openxmlformats.org/officeDocument/2006/relationships/hyperlink" Target="https://minstroy.novreg.ru/" TargetMode="External"/><Relationship Id="rId4" Type="http://schemas.openxmlformats.org/officeDocument/2006/relationships/hyperlink" Target="https://rosreestr.gov.ru/" TargetMode="External"/><Relationship Id="rId5" Type="http://schemas.openxmlformats.org/officeDocument/2006/relationships/hyperlink" Target="consultantplus://offline/ref=6041DA8CAA149AB815788274C821A7AEB0CAF7F0D4BD98A8B1441ADA589B696019F208ADF9A3D964527FAF140655002971D1151881gFZ6H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5:42:00Z</dcterms:created>
  <dc:creator>Богданова Елена Анатольевна</dc:creator>
  <dc:description/>
  <cp:keywords/>
  <dc:language>en-US</dc:language>
  <cp:lastModifiedBy>Куров Александр Петрович</cp:lastModifiedBy>
  <cp:lastPrinted>2020-06-18T11:47:00Z</cp:lastPrinted>
  <dcterms:modified xsi:type="dcterms:W3CDTF">2023-06-14T05:46:00Z</dcterms:modified>
  <cp:revision>4</cp:revision>
  <dc:subject/>
  <dc:title>ИЗВЕЩЕНИЕ О ПРОВЕДЕНИИ ЗАСЕДАНИЯ СОГЛАСИТЕЛЬНОЙ КОМИССИИ ПО ВОПРОСУ СОГЛАСОВАНИЯ МЕСТОПОЛОЖЕНИЯ ГРАНИЦ ЗЕМЕЛЬНЫХ УЧАСТКОВ ПРИ</dc:title>
</cp:coreProperties>
</file>