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Кирилловское Сельц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300302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300302, состоится по адресу: Великий Новгород, ул. Тихвинская, д. 7, каб. 5 « 10 » июля 2023 г. в 08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36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38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