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Новоселицы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20071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200714, состоится по адресу: Великий Новгород, ул. Тихвинская, д. 7, каб. 5 « 10 » июля 2023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50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50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