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Новая Мельниц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800603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4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800603, состоится по адресу: Великий Новгород, ул. Тихвинская, д. 7, каб. 5 « 07 » июля 2023 г. в 09 часов 4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07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07 » июля 2023 г. по « 10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04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6:04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