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Старое Раком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400105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5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400105, состоится по адресу: Великий Новгород, ул. Тихвинская, д. 7, каб. 5 « 07 » июля 2023 г. в 12 часов 2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07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07 » июля 2023 г. по « 10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12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6:14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