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Новоселицы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200712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3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200712, состоится по адресу: Великий Новгород, ул. Тихвинская, д. 7, каб. 5 « 10 » июля 2023 г. в 12 часов 2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10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10 » июля 2023 г. по « 13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51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5:5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