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Белая Гор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дастрового квартала: 53:11:02002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 14 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3000005-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www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новгородский-район.рф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Градостроительная деятельность», подраздел «Комплексные кадастровые работы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Открытая служба», подраздел «Статистика и аналитика»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53:11:0200203, состоится по адресу: Великий Новгород, ул. Тихвинская, д. 7, каб. 5 « 07 » июля 2023 г. в 10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 16 » июня 2023 г. по « 07 » июля 2023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 07 » июля 2023 г. по « 10 » августа 2023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/" TargetMode="External"/><Relationship Id="rId3" Type="http://schemas.openxmlformats.org/officeDocument/2006/relationships/hyperlink" Target="https://minstroy.novreg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07:00Z</dcterms:created>
  <dc:creator>Богданова Елена Анатольевна</dc:creator>
  <dc:description/>
  <cp:keywords/>
  <dc:language>en-US</dc:language>
  <cp:lastModifiedBy>Куров Александр Петрович</cp:lastModifiedBy>
  <cp:lastPrinted>2020-06-18T11:47:00Z</cp:lastPrinted>
  <dcterms:modified xsi:type="dcterms:W3CDTF">2023-06-14T06:0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