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Плетних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800608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4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800608, состоится по адресу: Великий Новгород, ул. Тихвинская, д. 7, каб. 5 « 07 » июля 2023 г. в 08 часов 4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07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07 » июля 2023 г. по « 10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59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6:00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