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Хутын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3001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300103, состоится по адресу: Великий Новгород, ул. Тихвинская, д. 7, каб. 5 « 10 » июля 2023 г. в 10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6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