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п. Волховец, д. Новая Деревня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300105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300105, состоится по адресу: Великий Новгород, ул. Тихвинская, д. 7, каб. 5 « 10 » июля 2023 г. в 11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49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49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