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ожонк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1200707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3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1200707, состоится по адресу: Великий Новгород, ул. Тихвинская, д. 7, каб. 5 « 10 » июля 2023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10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10 » июля 2023 г. по « 13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47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5:4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