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ный список инвента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ОБЗ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4-2025 учебный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ы (средние) – 10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кен «Алекс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автомата ММГ АК-74 – 2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азы 4 шт. (</w:t>
      </w:r>
      <w:r>
        <w:rPr>
          <w:rFonts w:cs="Times New Roman" w:ascii="Times New Roman" w:hAnsi="Times New Roman"/>
          <w:bCs/>
          <w:iCs/>
          <w:spacing w:val="2"/>
          <w:sz w:val="28"/>
          <w:szCs w:val="28"/>
        </w:rPr>
        <w:t>ГП-5 или ГП-7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К – 2-3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огнетушителя – 3 шт. (углекислотный; порошковый; воздушно-пенный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пожарного крана в сборе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казатель «СТАРТ/ФИНИШ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- 3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 – 1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нистра «БЕНЗИН» (муляж) -1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ЭЛЕКТРОПРИБОР» (муляж) – 1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ндомер – 2 шт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ы белые (сигналы бедствия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. препараты: кровоостанавливающий жгут, скатка-бинт, косынка, пакет «холод», камфорный спирт (муляж), согревающая мазь (муляж), стерильные салфетки, ватно-марлевая повязка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а с адресом и названием объекта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«ЗОНА ЗАРАЖЕНИЯ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тревожной сигнализации (муляж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ы судейские – 5 шт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;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1:00Z</dcterms:created>
  <dc:creator>Юля</dc:creator>
  <dc:description/>
  <cp:keywords/>
  <dc:language>en-US</dc:language>
  <cp:lastModifiedBy>Барбашина</cp:lastModifiedBy>
  <cp:lastPrinted>2022-11-17T16:51:00Z</cp:lastPrinted>
  <dcterms:modified xsi:type="dcterms:W3CDTF">2024-10-29T11:39:00Z</dcterms:modified>
  <cp:revision>11</cp:revision>
  <dc:subject/>
  <dc:title>СПИСОК ИНВЕНТАРЯ НА ЗАРНИЦУ</dc:title>
</cp:coreProperties>
</file>