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Трубич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Захарьин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700402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7004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5» сентября 2024 г. в 10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5» августа 2024 г. по «05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5» сентября 2024 г. по «10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8:58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5T08:58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