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Трубич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Ям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700502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7005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5» сентября 2024 г. в 10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5» августа 2024 г. по «05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5» сентября 2024 г. по «10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59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8:59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