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Сав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п. Сит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1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4000022-01 от 15.04.202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 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6001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9» сентября 2024 г. в 10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9» августа 2024 г. по «09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9» сентября 2024 г. по «14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19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9:1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