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Шолох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30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 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3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09 часов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10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9:10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