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Александровско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10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22-01 от 15.04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 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1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10 часов 15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17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9:17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