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Сав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Рушинов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200306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4000005-02 от 07.03.202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 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2003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9» сентября 2024 г. в 09 часов 45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9» августа 2024 г. по «09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9» сентября 2024 г. по «14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9:13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5T09:13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