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ронниц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Новое Сел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2001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2001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5» сентября 2024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5» августа 2024 г. по «05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5» сентября 2024 г. по «10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4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8:4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