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ронниц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Частов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20010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2001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10 часов 4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2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9:2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