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Борков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: д. Толстик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500305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</w:t>
            </w:r>
            <w:bookmarkStart w:id="0" w:name="_Hlk131581221"/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50300036924000022-01 от 15.04.20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Lines/>
              <w:autoSpaceDE w:val="false"/>
              <w:spacing w:lineRule="auto" w:line="240" w:before="24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:11:05003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состоится по адресу: Великий Новгород, ул. Тихвинская, д. 7, каб. 5 «05» сентября 2024 г. в 09 часов 3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«15» августа 2024 г. по «05» сентября 2024 г. и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«05» сентября 2024 г. по «10» октября 2024 г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4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08-15T08:4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