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Трубич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>
                <w:rFonts w:cs="Times New Roman" w:ascii="Times New Roman" w:hAnsi="Times New Roman"/>
              </w:rPr>
              <w:t>СТ Майское-1, СТ Майское-2, СТ Майское-4, СТ Новгородгазстрой, СТ Бурови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9003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9003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25» октября 2024 г. в 12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25.10.2024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4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0-10T14:4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