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араних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25» октября 2024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25.10.20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3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10T14:33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