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Новосел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20071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20071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16» января 2025 г. в 09 часов 20 минут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16.12.2024 по 15.01.2025 и с 17.01.2025 по 20.02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36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38:00Z</dcterms:modified>
  <cp:revision>4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