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Губере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5003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5003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09 часов 1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05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