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Новоселицы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200712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2007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оится по адресу: Великий Новгород, ул. Тихвинская, д. 7, каб. 5 «16» января 2025 г. в 09 часов 20 минут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16.12.2024 по 15.01.2025 и с 17.01.2025 по 20.02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1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9:1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