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Раком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Ильме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900110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9001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16» января 2025 г. в 11 часов 40 минут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16.12.2024 по 15.01.2025 и с 17.01.2025 по 20.02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4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