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Раком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д. Горные Морины, Новое Раком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400108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4001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6» января 2025 г. в 11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6.01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1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19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