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Панковское город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массив 3 товарищество Локон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2632401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bookmarkStart w:id="0" w:name="_Hlk131581221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4000022-01 от 15.04.20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26324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остоится по адресу: Великий Новгород, ул. Тихвинская, д. 7, каб. 5 «05» сентября 2024 г. в 10 часов 5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15» августа 2024 г. по «05» сентября 2024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05» сентября 2024 г. по «10» октября 2024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4:14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8-15T14:14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