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8"/>
      </w:tblGrid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      </w:r>
          </w:p>
        </w:tc>
      </w:tr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тношении объектов недвижимого имущества, расположенных на территории кадастрового квартала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ъект Российской Федерации: Новгородская область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разование: Новгородский муниципальный район, Панковское городское поселение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ный пункт: СДТ Зеленая Зона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кадастрового квартал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:11:260010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муниципальным контракт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50300036924000022-01 от 15.04.2024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ются комплексные кадастровые работы. Уведомляем всех заинтересованных лиц о завершении подготовки проекта карты-плана территории, с которым можно ознакомиться по адресу работы согласительной комиссии: Великий Новгород, ул. Тихвинская, д. 7, каб. 8 или на официальных сайтах в информационно-телекоммуникационной сети «Интернет»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9180" w:type="dxa"/>
              <w:jc w:val="left"/>
              <w:tblInd w:w="175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040"/>
              <w:gridCol w:w="4140"/>
            </w:tblGrid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дминистрация Новгородского муниципального района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https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://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novgorodskij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-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ayon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gosuslugi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u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/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Деятельность – Градостроительство-Комплексные кадастровые работы-2024 год»)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инистерство строительства, архитектуры и имущественных отношений Новгородской области</w:t>
                  </w:r>
                </w:p>
              </w:tc>
              <w:tc>
                <w:tcPr>
                  <w:tcW w:w="41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hyperlink r:id="rId2">
                    <w:r>
                      <w:rPr>
                        <w:rStyle w:val="InternetLink"/>
                        <w:rFonts w:cs="Times New Roman" w:ascii="Times New Roman" w:hAnsi="Times New Roman"/>
                        <w:color w:val="0000CC"/>
                        <w:sz w:val="24"/>
                        <w:szCs w:val="24"/>
                        <w:shd w:fill="FFFFFF" w:val="clear"/>
                      </w:rPr>
                      <w:t>https://minstroy.novreg.ru/</w:t>
                    </w:r>
                  </w:hyperlink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правление Росреестра по Новгородской област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hyperlink r:id="rId3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s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osreestr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gov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u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/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Lines/>
              <w:autoSpaceDE w:val="false"/>
              <w:spacing w:lineRule="auto" w:line="240" w:before="24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ого квартал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:11:260010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состоится по адресу: Великий Новгород, ул. Тихвинская, д. 7, каб. 5 «09» сентября 2024 г. в 11 часов 00 минут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в период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«19» августа 2024 г. по «09» сентября 2024 г. 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«09» сентября 2024 г. по «14» октября 2024 г.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жения оформляются в соответствии с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частью 15 статьи 42.1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едерального закона от 24 июля 2007 г. N 221-ФЗ "О государственном кадастре недвижимости" и 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</w:tc>
      </w:tr>
      <w:tr>
        <w:trPr/>
        <w:tc>
          <w:tcPr>
            <w:tcW w:w="974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24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stroy.novreg.ru/" TargetMode="External"/><Relationship Id="rId3" Type="http://schemas.openxmlformats.org/officeDocument/2006/relationships/hyperlink" Target="https://rosreestr.gov.ru/" TargetMode="External"/><Relationship Id="rId4" Type="http://schemas.openxmlformats.org/officeDocument/2006/relationships/hyperlink" Target="consultantplus://offline/ref=6041DA8CAA149AB815788274C821A7AEB0CAF7F0D4BD98A8B1441ADA589B696019F208ADF9A3D964527FAF140655002971D1151881gFZ6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14:50:00Z</dcterms:created>
  <dc:creator>Богданова Елена Анатольевна</dc:creator>
  <dc:description/>
  <cp:keywords/>
  <dc:language>en-US</dc:language>
  <cp:lastModifiedBy>Сморжок Наталья Александровна</cp:lastModifiedBy>
  <cp:lastPrinted>2020-06-18T11:47:00Z</cp:lastPrinted>
  <dcterms:modified xsi:type="dcterms:W3CDTF">2024-08-15T14:50:00Z</dcterms:modified>
  <cp:revision>2</cp:revision>
  <dc:subject/>
  <dc:title>ИЗВЕЩЕНИЕ О ПРОВЕДЕНИИ ЗАСЕДАНИЯ СОГЛАСИТЕЛЬНОЙ КОМИССИИ ПО ВОПРОСУ СОГЛАСОВАНИЯ МЕСТОПОЛОЖЕНИЯ ГРАНИЦ ЗЕМЕЛЬНЫХ УЧАСТКОВ ПРИ</dc:title>
</cp:coreProperties>
</file>