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массив 3 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2501, 53:11:26326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25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26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оится по адресу: Великий Новгород, ул. Тихвинская, д. 7, каб. 5 «05» сентября 2024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1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14:1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