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д. Сырково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1700204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4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1700204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11 часов 0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10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18:00Z</dcterms:modified>
  <cp:revision>3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