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Плетних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00608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00608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10 часов 5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8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08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