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Бронниц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Белая Гор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0200203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4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3000005-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020020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16» января 2025 г. в 10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до 16.01.2025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06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2-10T08:06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