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Т «Заречное»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41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41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3» сентября 2024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3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3» сентября 2024 г. по «08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0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4:0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