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Т «Яблоня»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09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09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3» сентября 2024 г. в 09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3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3» сентября 2024 г. по «08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1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4:1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