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Т «Звезда»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58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58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3» сен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3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3» сентября 2024 г. по «08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1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4:1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