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Т «Металлист»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236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236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3» сентября 2024 г. в 09 часов 4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3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3» сентября 2024 г. по «08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4:14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4:14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