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Мшаг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5005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5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5005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1 часов 4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4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2:59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