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Жабицы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1200503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05-02 от 07.03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12005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02» сентября 2024 г. в 10 часов 4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2» августа 2024 г. по «02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02» сентября 2024 г. по «07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3:00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05T14:14:00Z</dcterms:modified>
  <cp:revision>3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