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Марко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307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120030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2» сентября 2024 г. в 12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2» августа 2024 г. по «02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2» сентября 2024 г. по «07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55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09T13:00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