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Мытн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200305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05-02 от 07.03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2003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2» сентября 2024 г. в 13 часов 1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2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2» сентября 2024 г. по «0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3:22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9T13:22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