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ролетар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Дорож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0002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0002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3» сентября 2024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3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3» сентября 2024 г. по «08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16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4:16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