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п. Ситн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600116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05-02 от 07.03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6001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2» сентября 2024 г. в 10 часов 2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2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2» сентября 2024 г. по «0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2:59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5T14:14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