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Шевелево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0600106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bookmarkStart w:id="0" w:name="_Hlk131581221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4000005-02 от 07.03.20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06001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остоится по адресу: Великий Новгород, ул. Тихвинская, д. 7, каб. 5 «02» сентября 2024 г. в 11 часов 3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12» августа 2024 г. по «02» сентября 2024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02» сентября 2024 г. по «07» октября 2024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9:46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8-09T12:59:00Z</dcterms:modified>
  <cp:revision>3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