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: Новгородская област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: Новгородский муниципальный район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: д. Городок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кадастрового квартал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:11:0600101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</w:t>
            </w:r>
            <w:bookmarkStart w:id="0" w:name="_Hlk131581221"/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50300036924000005-02 от 07.03.20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яются комплексные кадастровые работы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5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Великий Новгород, ул. Тихвинская, д. 7, каб. 8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0"/>
              <w:gridCol w:w="41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Новгородского муниципального райо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https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://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novgorodskij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ayon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gosuslugi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u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/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Деятельность – Градостроительство-Комплексные кадастровые работы-2024 год»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о строительства, архитектуры и имущественных отношений Новгородской области</w:t>
                  </w:r>
                </w:p>
              </w:tc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cs="Times New Roman" w:ascii="Times New Roman" w:hAnsi="Times New Roman"/>
                        <w:color w:val="0000CC"/>
                        <w:sz w:val="24"/>
                        <w:szCs w:val="24"/>
                        <w:shd w:fill="FFFFFF" w:val="clear"/>
                      </w:rPr>
                      <w:t>https://minstroy.novreg.ru/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Новгород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s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osreestr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gov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u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Lines/>
              <w:autoSpaceDE w:val="false"/>
              <w:spacing w:lineRule="auto" w:line="240" w:before="24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:11:06001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состоится по адресу: Великий Новгород, ул. Тихвинская, д. 7, каб. 5 «02» сентября 2024 г. в 12 часов 00 минут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«12» августа 2024 г. по «02» сентября 2024 г. 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«02» сентября 2024 г. по «07» октября 2024 г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5 статьи 42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  <w:tr>
        <w:trPr/>
        <w:tc>
          <w:tcPr>
            <w:tcW w:w="9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24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stroy.novreg.ru/" TargetMode="External"/><Relationship Id="rId3" Type="http://schemas.openxmlformats.org/officeDocument/2006/relationships/hyperlink" Target="https://rosreestr.gov.ru/" TargetMode="External"/><Relationship Id="rId4" Type="http://schemas.openxmlformats.org/officeDocument/2006/relationships/hyperlink" Target="consultantplus://offline/ref=6041DA8CAA149AB815788274C821A7AEB0CAF7F0D4BD98A8B1441ADA589B696019F208ADF9A3D964527FAF140655002971D1151881gFZ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9:50:00Z</dcterms:created>
  <dc:creator>Богданова Елена Анатольевна</dc:creator>
  <dc:description/>
  <cp:keywords/>
  <dc:language>en-US</dc:language>
  <cp:lastModifiedBy>Сморжок Наталья Александровна</cp:lastModifiedBy>
  <cp:lastPrinted>2020-06-18T11:47:00Z</cp:lastPrinted>
  <dcterms:modified xsi:type="dcterms:W3CDTF">2024-08-09T12:59:00Z</dcterms:modified>
  <cp:revision>3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</dc:title>
</cp:coreProperties>
</file>