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Сельцо-Шатер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300307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3003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0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2:56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5T12:56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