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Спас-Нередицы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300305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3003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2» сентября 2024 г. в 11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2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2» сентября 2024 г. по «0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49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8T14:49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