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096372173"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 593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14.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ind w:firstLine="709"/>
        <w:jc w:val="both"/>
        <w:rPr>
          <w:sz w:val="28"/>
          <w:szCs w:val="28"/>
          <w:lang w:eastAsia="en-US"/>
        </w:rPr>
      </w:pPr>
      <w:r>
        <w:rPr>
          <w:sz w:val="28"/>
          <w:szCs w:val="28"/>
          <w:lang w:eastAsia="en-US"/>
        </w:rPr>
        <w:t>1.1 публичный сервитут площадью 468 кв.м в отношении земельных участков с кадастровыми номерами: 53:11:0800615:166, 53:11:1500307:556, 53:11:1500307:680, 53:11:1500307:1006 для размещения и эксплуатации объекта электросетевого хозяйства: КТП-160/10/0,4 Губарево-10  Л-7 ПС Савино  (без трансформатора), расположенного по адресу: Новгородская область, Новгородский район, Савинское сельское поселение, д.Губарево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2 публичный сервитут площадью 400 кв.м в отношении земельных участков с кадастровыми номерами: 53:11:2400109:2952, 53:11:2400109:2962 для размещения и эксплуатации объекта электросетевого хозяйства: СТП- 63/10/0,4 Чечулино-19 Л-13 ПС Подберезье (без трансформатора), расположенного по адресу: Новгородская область, Новгородский район, Трубичинское сельское поселение, д.Чечулино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3 публичный сервитут площадью 1102 кв.м в отношении земельных участков с кадастровыми номерами: 53:11:1400101:149, 53:11:1400101:150, 53:11:1400101:153 для размещения и эксплуатации объекта электросетевого хозяйства: ВЛИ-0,4 кВ Л-4 от КТП Юрьево-1, расположенного по адресу: Новгородская область, Новгородский район, Ракомское сельское поселение,</w:t>
      </w:r>
    </w:p>
    <w:p>
      <w:pPr>
        <w:pStyle w:val="Normal"/>
        <w:widowControl w:val="false"/>
        <w:suppressAutoHyphens w:val="true"/>
        <w:jc w:val="both"/>
        <w:rPr>
          <w:sz w:val="28"/>
          <w:szCs w:val="28"/>
          <w:lang w:eastAsia="en-US"/>
        </w:rPr>
      </w:pPr>
      <w:r>
        <w:rPr>
          <w:sz w:val="28"/>
          <w:szCs w:val="28"/>
          <w:lang w:eastAsia="en-US"/>
        </w:rPr>
        <w:t>д.Юрьево и утвердить границу публичного сервитута согласно Приложению 3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4 публичный сервитут площадью 1001 кв.м в отношении земельных участков с кадастровыми номерами: 53:11:0100102:183, 53:11:0100102:190, 53:11:0100102:192 для размещения и эксплуатации объекта электросетевого хозяйства: ВЛИ-0,4 кВ Л-2 от МТП-Богданово-2 (ВЛ-10кВ Л-6 ПС Борки), расположенного по адресу: Новгородская область, Новгородский район, Борковское сельское поселение, д.Богданово и утвердить границу публичного сервитута согласно Приложению 4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5 публичный сервитут площадью 986 кв.м в отношении земельных участков с кадастровыми номерами: 553:11:0800302:364, 53:11:0800302:371 для размещения и эксплуатации объекта электросетевого хозяйства: ВЛИ-0,4 кВ Л-1 от МТП Кшентицы-5 (ВЛ-10кВ Л-3 ПС Юго-Западная), расположенного по адресу: Новгородская область, Новгородский район, Ермолинское сельское поселение, д.Кшентицы и утвердить границу публичного сервитута согласно Приложению 5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6 публичный сервитут площадью 1118 кв.м в отношении земельных участков с кадастровыми номерами: 53:11:0900106:97, 53:11:0900106:525, 53:11:0900106:528, 53:11:0900106:534,  53:11:0900106:535, 53:11:0900106:642, 53:11:0900106:649 для размещения и эксплуатации объекта электросетевого хозяйства: ВЛИ-0,4 кВ Л-2 от СТП Неронов Бор-6   (ВЛ-10кВ Л-1  ПС Ракомо), расположенного по адресу: Новгородская область, Новгородский район, Ракомское сельское поселение, д.Неронов Бор и утвердить границу публичного сервитута согласно Приложению 6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7 публичный сервитут площадью 1391 кв.м в отношении земельных участков с кадастровыми номерами: : 53:11:0900106:97, 53:11:0900106:599, 53:11:0900106:602, 53:11:0900106:603, 53:11:0900106:604, 53:11:0900106:605, 53:11:0900106:606, 53:11:0900106:607, 53:11:0900106:608, 53:11:0900106:609, 53:11:0900106:618, 53:11:0900106:619, 53:11:0900106:649 для размещения и эксплуатации объекта электросетевого хозяйства: ВЛИ-0,4 кВ Л-3 от СТП Неронов Бор-6   (ВЛ-10кВ Л-1  ПС Ракомо ), расположенного по адресу: Новгородская область, Новгородский район, Ракомское сельское поселение, д.Неронов Бор и утвердить границу публичного сервитута согласно Приложению 7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8 публичный сервитут площадью 93 кв.м на землях, государственная собственность на которые не разграничена в кадастровом квартале 53:11:0500102, для размещения и эксплуатации объекта электросетевого хозяйства: ВЛИ-0,4 кВ Л- 1 от МТП Григорово-30 (ВЛ-10кВ Л-10 ПС Западная),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8 к настоящему постановлению;</w:t>
      </w:r>
    </w:p>
    <w:p>
      <w:pPr>
        <w:pStyle w:val="Normal"/>
        <w:widowControl w:val="false"/>
        <w:suppressAutoHyphens w:val="true"/>
        <w:ind w:firstLine="709"/>
        <w:jc w:val="both"/>
        <w:rPr/>
      </w:pPr>
      <w:r>
        <w:rPr>
          <w:sz w:val="28"/>
          <w:szCs w:val="28"/>
          <w:lang w:eastAsia="en-US"/>
        </w:rPr>
        <w:t>1.9 публичный сервитут площадью 914 кв.м на землях, государственная собственность на которые не разграничена в кадастровом квартале 53:11:1400103, для размещения и эксплуатации объекта электросетевого хозяйства: ВЛИ-0,4 кВ Л-2 от КТП- Ращеп-3, расположенного по адресу: Новгородская область, Новгородский район, Ракомское сельское поселение, д.Ращеп и утвердить границу публичного сервитута согласно Приложению 9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10 публичный сервитут площадью 1313 кв.м в отношении земельных участков с кадастровыми номерами: 53:11:0000000:141, 53:11:1700202:20, 53:11:1700202:21, 53:11:1700202:40 для размещения и эксплуатации объекта электросетевого хозяйства: ВЛИ-0,4 кВ Л- 1 от СТП Вяжищи-7, расположенного по адресу: Новгородская область, Новгородский район, Ермолинское сельское поселение, д.Вяжищи и утвердить границу публичного сервитута согласно Приложению 10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sz w:val="28"/>
          <w:szCs w:val="28"/>
          <w:lang w:eastAsia="en-US"/>
        </w:rPr>
      </w:pPr>
      <w:r>
        <w:rPr>
          <w:sz w:val="28"/>
          <w:szCs w:val="28"/>
          <w:lang w:eastAsia="en-US"/>
        </w:rPr>
        <w:t>5.1. Плата за публичные сервитуты, указанные п.п. 1.6, п.п. 1.7 пункта 1 настоящего постановления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suppressAutoHyphens w:val="true"/>
        <w:autoSpaceDE w:val="false"/>
        <w:ind w:firstLine="709"/>
        <w:jc w:val="both"/>
        <w:rPr/>
      </w:pPr>
      <w:r>
        <w:rPr>
          <w:sz w:val="28"/>
          <w:szCs w:val="28"/>
        </w:rPr>
        <w:t xml:space="preserve">5.2. Расчет платы за публичный сервитут, указанный в п.п. 1.1, п.п. 1.2, п.п. 1.3, п.п. </w:t>
      </w:r>
      <w:r>
        <w:rPr>
          <w:sz w:val="28"/>
          <w:szCs w:val="28"/>
          <w:lang w:eastAsia="en-US"/>
        </w:rPr>
        <w:t xml:space="preserve">1.4, п.п. 1.5, п.п. 1.8, п.п. 1.9, п.п. 1.10 </w:t>
      </w:r>
      <w:r>
        <w:rPr>
          <w:sz w:val="28"/>
          <w:szCs w:val="28"/>
        </w:rPr>
        <w:t>пункта 1 настоящего постановления в отношении земель, государственная собственность на которые не разграничена определен в приложении 11 к настоящему постановлению.</w:t>
      </w:r>
    </w:p>
    <w:p>
      <w:pPr>
        <w:pStyle w:val="Normal"/>
        <w:widowControl w:val="false"/>
        <w:suppressAutoHyphens w:val="true"/>
        <w:autoSpaceDE w:val="false"/>
        <w:ind w:firstLine="709"/>
        <w:jc w:val="both"/>
        <w:rPr>
          <w:b/>
          <w:b/>
          <w:sz w:val="28"/>
          <w:szCs w:val="28"/>
          <w:u w:val="single"/>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ragraph">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217.5pt;width:595.05pt;height:841.65pt" coordorigin="-11901,-4350" coordsize="11901,16833">
                <v:shape id="shape_0" ID="Shape 3" coordsize="810767,845821" path="m780288,0l771144,10667l800098,807721l41146,835153l10667,38100l771144,10667l780288,0l0,27431l30479,845821l810767,818389l780288,0xe" fillcolor="red" stroked="f" o:allowincell="f" style="position:absolute;left:-8033;top:3222;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3222;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3222;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3222;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3238;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4494;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4494;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3265;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3265;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3879;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644;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596;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586;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620;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6001;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3632;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3181;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3181;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3181;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3181;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3181;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3181;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3183;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3183;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3183;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3186;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3186;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3186;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3188;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3188;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3188;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3190;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3190;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3190;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3193;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3193;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3193;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3195;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3195;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3195;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3200;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3200;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3200;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3202;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3202;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3202;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3207;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3207;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3207;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3212;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3212;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3212;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3218;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3217;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3217;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3224;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3224;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3224;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3219;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3219;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3219;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3224;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3224;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3224;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3226;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3226;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3226;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3224;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3224;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3224;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3229;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3229;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3229;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3229;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3229;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3229;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3229;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3229;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3234;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3234;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3234;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3236;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3236;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3236;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3234;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3234;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3234;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3238;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3238;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3238;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3241;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3238;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3238;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3243;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3243;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3243;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3243;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3243;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3243;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3246;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3246;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3246;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3248;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3248;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3248;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3250;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3250;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3250;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3253;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3253;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3253;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3255;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3255;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3255;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3258;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3258;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3258;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3261;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3260;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3260;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3260;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3260;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3260;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3265;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3265;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3265;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3262;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3262;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3262;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3267;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3267;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3267;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3270;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3270;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3270;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3270;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3267;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3267;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3272;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3272;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3272;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3274;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3274;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3274;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3274;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3272;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3272;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3277;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3277;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3277;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3277;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3279;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3277;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3277;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3277;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3277;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3277;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3284;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3282;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3282;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3286;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3286;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3286;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3291;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3291;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3291;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3296;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3296;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3296;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3301;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3301;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3301;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3303;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3303;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3303;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3308;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3308;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3308;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3310;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3310;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3310;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3313;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3313;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3313;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3315;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3315;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3315;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3318;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3318;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3318;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3320;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3320;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3320;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3320;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3322;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3320;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3320;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4453;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4453;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4453;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4453;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4455;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4455;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4455;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4455;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4455;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4458;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4458;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4458;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4460;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4460;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4460;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4463;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4463;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4463;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4465;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4465;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4465;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4467;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4467;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4467;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4472;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4472;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4472;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4477;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4477;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4477;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4479;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4479;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4479;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4487;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4484;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4484;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4489;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4489;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4489;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4496;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4496;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4496;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4496;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4496;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4494;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4494;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4499;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4499;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4499;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4499;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4499;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4501;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4499;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4499;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4501;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4501;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4501;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4503;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4503;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4503;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4506;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4503;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4503;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4506;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4506;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4506;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4508;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4508;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4508;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4511;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4508;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4508;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4511;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4511;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4511;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4513;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4513;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4513;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4515;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4515;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4515;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4519;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4518;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4518;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4518;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4518;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4518;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4520;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4520;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4520;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4523;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4523;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4523;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4525;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4525;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4525;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4527;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4527;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4527;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4530;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4530;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4530;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4535;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4532;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4532;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4532;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4532;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4532;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4537;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4537;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4537;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4537;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4537;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4537;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4539;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4539;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4539;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4544;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4544;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4544;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4544;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4542;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4542;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4547;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4547;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4547;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4547;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4547;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4549;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4547;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4547;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4549;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4549;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4549;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4551;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4551;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4551;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4551;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4551;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4551;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4557;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4556;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4556;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4559;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4559;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4559;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4563;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4563;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4563;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4568;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4568;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4568;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4573;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4573;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4573;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4575;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4575;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4575;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4580;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4580;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4580;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4583;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4583;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4583;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4585;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4585;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4585;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4590;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4590;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4590;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4590;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4590;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4592;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4592;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4592;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4595;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4595;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4595;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3221;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3178;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4452;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4496;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368;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4350;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4067;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18;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654;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654;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853;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654;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1335;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1335;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1448;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1448;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1561;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1448;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1448;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1335;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1750;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1815;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1750;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654;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1881;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2198;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9229;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9687;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9687;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9687;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9687;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9687;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9687;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9690;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9690;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9690;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9690;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9690;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9692;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9692;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9692;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9692;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9692;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9695;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9695;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9695;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9697;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9697;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9697;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9699;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9699;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9699;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9702;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9702;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9702;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9705;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9704;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9704;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9707;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9707;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9707;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9711;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9709;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9709;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9715;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9714;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9714;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9717;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9716;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9716;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9720;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9719;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9719;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9723;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9721;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9721;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9727;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9726;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9726;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9728;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9728;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9728;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9732;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9731;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9731;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9733;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9733;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9733;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9735;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9735;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9735;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9738;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9738;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9738;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9740;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9740;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9740;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9743;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9743;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9743;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9745;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9745;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9745;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9747;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9747;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9747;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9747;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9747;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9750;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9750;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9750;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9750;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9750;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9685;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9474;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8881;width:896;height:217;mso-wrap-style:none;v-text-anchor:middle;mso-position-horizontal-relative:margin;mso-position-vertical:top">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9577;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10746;width:2864;height:0;mso-wrap-style:none;v-text-anchor:middle;mso-position-horizontal-relative:margin;mso-position-vertical:top">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firstLine="709"/>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3-п</w:t>
      </w:r>
    </w:p>
    <w:sectPr>
      <w:headerReference w:type="default" r:id="rId6"/>
      <w:footerReference w:type="default" r:id="rId7"/>
      <w:type w:val="nextPage"/>
      <w:pgSz w:w="11906" w:h="16838"/>
      <w:pgMar w:left="1985" w:right="567"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5T11:58:00Z</cp:lastPrinted>
  <dcterms:modified xsi:type="dcterms:W3CDTF">2022-12-25T11:07:00Z</dcterms:modified>
  <cp:revision>22</cp:revision>
  <dc:subject/>
  <dc:title/>
</cp:coreProperties>
</file>