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s>
        <w:rPr>
          <w:b/>
          <w:b/>
          <w:sz w:val="28"/>
          <w:szCs w:val="28"/>
          <w:lang w:val="en-US" w:eastAsia="en-US"/>
        </w:rPr>
      </w:pPr>
      <w:r>
        <w:rPr>
          <w:b/>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35.85pt;width:40.55pt;height:42.85pt;mso-wrap-distance-left:9.05pt;mso-wrap-distance-right:9.05pt;mso-position-horizontal-relative:text;mso-position-vertical-relative:text" filled="f" o:ole="">
            <v:imagedata r:id="rId3" o:title=""/>
            <w10:wrap type="square"/>
          </v:shape>
          <o:OLEObject Type="Embed" ProgID="" ShapeID="ole_rId2" DrawAspect="Content" ObjectID="_1931854822" r:id="rId2"/>
        </w:object>
      </w:r>
    </w:p>
    <w:p>
      <w:pPr>
        <w:pStyle w:val="Footer"/>
        <w:tabs>
          <w:tab w:val="clear" w:pos="4153"/>
          <w:tab w:val="clear" w:pos="8306"/>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Heading3"/>
        <w:rPr/>
      </w:pPr>
      <w:r>
        <w:rPr>
          <w:szCs w:val="24"/>
        </w:rPr>
        <w:t>АДМИНИСТРАЦИЯ НОВГОРОДСКОГО МУНИЦИПАЛЬНОГО РАЙОНА</w:t>
      </w:r>
    </w:p>
    <w:p>
      <w:pPr>
        <w:pStyle w:val="Heading2"/>
        <w:rPr>
          <w:b w:val="false"/>
          <w:b w:val="false"/>
          <w:sz w:val="16"/>
          <w:szCs w:val="16"/>
        </w:rPr>
      </w:pPr>
      <w:r>
        <w:rPr>
          <w:b w:val="false"/>
          <w:sz w:val="16"/>
          <w:szCs w:val="16"/>
        </w:rPr>
      </w:r>
    </w:p>
    <w:p>
      <w:pPr>
        <w:pStyle w:val="Heading2"/>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19.12.2022 №591 </w:t>
      </w:r>
    </w:p>
    <w:p>
      <w:pPr>
        <w:pStyle w:val="Normal"/>
        <w:keepNext w:val="true"/>
        <w:numPr>
          <w:ilvl w:val="0"/>
          <w:numId w:val="0"/>
        </w:numPr>
        <w:outlineLvl w:val="0"/>
        <w:rPr>
          <w:sz w:val="28"/>
          <w:szCs w:val="28"/>
        </w:rPr>
      </w:pPr>
      <w:r>
        <w:rPr>
          <w:sz w:val="28"/>
          <w:szCs w:val="28"/>
        </w:rPr>
        <w:t>Великий Новгород</w:t>
      </w:r>
    </w:p>
    <w:p>
      <w:pPr>
        <w:pStyle w:val="Normal"/>
        <w:widowControl w:val="false"/>
        <w:tabs>
          <w:tab w:val="clear" w:pos="720"/>
          <w:tab w:val="left" w:pos="1276" w:leader="none"/>
        </w:tabs>
        <w:autoSpaceDE w:val="false"/>
        <w:ind w:firstLine="709"/>
        <w:jc w:val="both"/>
        <w:rPr>
          <w:b/>
          <w:b/>
          <w:sz w:val="28"/>
          <w:szCs w:val="24"/>
        </w:rPr>
      </w:pPr>
      <w:r>
        <w:rPr>
          <w:b/>
          <w:sz w:val="28"/>
          <w:szCs w:val="24"/>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pPr>
      <w:r>
        <w:rPr>
          <w:b/>
          <w:sz w:val="28"/>
          <w:szCs w:val="28"/>
        </w:rPr>
        <w:t xml:space="preserve">публичных сервитутов </w:t>
      </w:r>
    </w:p>
    <w:p>
      <w:pPr>
        <w:pStyle w:val="Normal"/>
        <w:widowControl w:val="false"/>
        <w:tabs>
          <w:tab w:val="clear" w:pos="720"/>
          <w:tab w:val="left" w:pos="1276" w:leader="none"/>
        </w:tabs>
        <w:autoSpaceDE w:val="false"/>
        <w:ind w:firstLine="709"/>
        <w:jc w:val="both"/>
        <w:rPr>
          <w:b/>
          <w:b/>
          <w:sz w:val="28"/>
          <w:szCs w:val="28"/>
        </w:rPr>
      </w:pPr>
      <w:r>
        <w:rPr>
          <w:b/>
          <w:sz w:val="28"/>
          <w:szCs w:val="28"/>
        </w:rPr>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 xml:space="preserve">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Уставом муниципального образования Новгородский муниципальный район, на основании ходатайств от 24.08.2022 публичного акционерного общества «Россети Северо-Запад» (ИНН 7802312751, ОГРН 1047855175785) и схем расположения границ публичных сервитутов, Администрация Новгородского муниципального района </w:t>
      </w:r>
      <w:r>
        <w:rPr>
          <w:b/>
          <w:bCs/>
          <w:sz w:val="28"/>
          <w:szCs w:val="28"/>
          <w:lang w:eastAsia="en-US"/>
        </w:rPr>
        <w:t>ПОСТАНОВЛЯЕТ:</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 Установить в пользу публичного акционерного общества «Россети Северо-Запад» (ИНН 7802312751, ОГРН 1047855175785):</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1 публичный сервитут площадью 400 кв.м на землях, государственная собственность на которые не разграничена в кадастровом квартале: 53:11:2100102 для размещения и эксплуатации объекта электросетевого хозяйства: СТП- 63/10/0,4 Холынья-7 Л-4 РП Бронница  (без трансформатора), расположенного по адресу: Новгородская область, Новгородский район, Бронницкое сельское поселение, д.Холынья и утвердить границу публичного сервитута согласно Приложению 1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 публичный сервитут площадью 453 кв.м в отношении земельного участка с кадастровым номером: 53:11:0600206:431, для размещения и эксплуатации объекта электросетевого хозяйства: КТП-160/10/0,4кВ Кирилловка-9 ПС Дубровка Л4, расположенного по адресу: Новгородская область, Новгородский район, Савинское сельское поселение, д.Дубровка и утвердить границу публичного сервитута согласно Приложению 2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3 публичный сервитут площадью 882 кв.м  в отношении земельных участков с кадастровыми номерами: 53:11:0100701:5, 53:11:0100701:11, для размещения и эксплуатации объекта электросетевого хозяйства: ВЛ-0,4 кВ ПС Борки Л-2 (авиоспортклуб), расположенного по адресу: Новгородская область, Новгородский район, Борковское сельское поселение и утвердить границу публичного сервитута согласно Приложению 3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4 публичный сервитут площадью 4 216 кв.м  в отношении земельных участков с кадастровыми номерами: 53:11:0500310:18, 53:11:0500310:31, 53:11:0500310:33, 53:11:0500310:34, 53:11:0500310:43, 53:11:0500310:46, 53:11:0500310:51, 53:11:0500310:55, 53:11:0500310:59, 53:11:0500310:69, 53:11:0500310:78, 53:11:0500310:86, 53:11:0500310:90, 53:11:0500310:91, 53:11:0500310:93, 53:11:0500310:99, 53:11:0500310:104, 53:11:0500310:170, 53:11:0500310:425, 53:11:0500310:432, для размещения и эксплуатации объекта электросетевого хозяйства: ВЛ-0,4 кВ Л-1 от КТП Сельцо Клопское, расположенного по адресу: Новгородская область, Новгородский район, Борковское сельское поселение, д.Сельцо и утвердить границу публичного сервитута согласно Приложению 4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5 публичный сервитут площадью 3 260 кв.м  в отношении земельных участков с кадастровыми номерами: 53:11:0100403:63, 53:11:0100403:335, 53:11:0100403:414, 53:11:0100704:2, 53:11:0100704:14, 53:11:0100704:17, 53:11:0100704:19, 53:11:0100704:27, 53:11:0100704:30, 53:11:0100704:32, 53:11:0100704:40, 53:11:0100704:46, 53:11:0100704:58, 53:11:0100704:178, 53:11:0100704:188, для размещения и эксплуатации объекта электросетевого хозяйства: ВЛ-0,4 кВ Л-1 от КТП Борки-1, расположенного по адресу: Новгородская область, Новгородский район, Борковское сельское поселение, д.Борки и утвердить границу публичного сервитута согласно Приложению 5 к настоящему постановлению;</w:t>
      </w:r>
    </w:p>
    <w:p>
      <w:pPr>
        <w:pStyle w:val="Normal"/>
        <w:widowControl w:val="false"/>
        <w:shd w:fill="FFFFFF" w:val="clear"/>
        <w:tabs>
          <w:tab w:val="clear" w:pos="720"/>
          <w:tab w:val="left" w:pos="1276" w:leader="none"/>
        </w:tabs>
        <w:suppressAutoHyphens w:val="true"/>
        <w:ind w:firstLine="709"/>
        <w:jc w:val="both"/>
        <w:rPr/>
      </w:pPr>
      <w:r>
        <w:rPr>
          <w:sz w:val="28"/>
          <w:szCs w:val="28"/>
          <w:lang w:eastAsia="en-US"/>
        </w:rPr>
        <w:t>1.6 публичный сервитут площадью 3 869 кв.м  в отношении земельных участков с кадастровыми номерами: 53:11:0100502:16, 53:11:0100502:70, 53:11:0100502:100, 53:11:0100502:108, 53:11:0100502:114, 53:11:0100502:115, 53:11:0100502:223, 53:11:0100502:226, 53:11:0100502:443, 53:11:0100502:450, 53:11:0100502:451, 53:11:0100502:457, 53:11:0100502:458, 53:11:0100502:691, 53:11:0100502:696, 53:11:0100502:700, для размещения и эксплуатации объекта электросетевого хозяйства: ВЛ-0,4 кВ ПС Борки Л-3 д. Чайка, расположенного по адресу: Новгородская область, Новгородский район, Борковское сельское поселение, д.Чайка и утвердить границу публичного сервитута согласно Приложению 6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7 публичный сервитут площадью 4 143 кв.м  в отношении земельных участков с кадастровыми номерами: 53:11:0100302:10, 53:11:0100302:13, 53:11:0100302:18, 53:11:0100302:23, 53:11:0100302:25, 53:11:0100302:36, 53:11:0100302:37, 53:11:0100302:42, 53:11:0100302:48,  53:11:0100302:54, 53:11:0100302:323, для размещения и эксплуатации объекта электросетевого хозяйства: ВЛ-0,4 кВ Л-1 от КТП Сидорково-1, расположенного по адресу: Новгородская область, Новгородский район, Борковское сельское поселение, д.Сидорково и утвердить границу публичного сервитута согласно Приложению 7 к настоящему постановлению;</w:t>
      </w:r>
    </w:p>
    <w:p>
      <w:pPr>
        <w:pStyle w:val="Normal"/>
        <w:widowControl w:val="false"/>
        <w:shd w:fill="FFFFFF" w:val="clear"/>
        <w:tabs>
          <w:tab w:val="clear" w:pos="720"/>
          <w:tab w:val="left" w:pos="1276" w:leader="none"/>
        </w:tabs>
        <w:suppressAutoHyphens w:val="true"/>
        <w:ind w:firstLine="709"/>
        <w:jc w:val="both"/>
        <w:rPr/>
      </w:pPr>
      <w:r>
        <w:rPr>
          <w:sz w:val="28"/>
          <w:szCs w:val="28"/>
          <w:lang w:eastAsia="en-US"/>
        </w:rPr>
        <w:t>1.8 публичный сервитут площадью 4 396 кв.м  в отношении земельных участков с кадастровыми номерами: 53:11:0100206:5, 53:11:0100206:7, 53:11:0100206:12, 53:11:0100206:15, 53:11:0100206:18, 53:11:0100206:25, 53:11:0100206:31, 53:11:0100206:38, 53:11:0100206:41, 53:11:0100206:43, 53:11:0100206:61, 53:11:0100206:62, 53:11:0100206:65, 53:11:0100206:69, 53:11:0100206:71, 53:11:0100206:73, 53:11:0100206:84, 53:11:0100206:91, 53:11:0100206:129, 53:11:0100206:261, 53:11:0100206:298, 53:11:0100206:300, 53:11:0100206:418, 53:11:0100206:420, 53:11:0100206:439, для размещения и эксплуатации объекта электросетевого хозяйства: ВЛ-0,4 кВ Л-1 от КТП Орлово   (ВЛ-10кВ ПС Борки Л-6 ), расположенного по адресу: Новгородская область, Новгородский район, Борковское сельское поселение, д.Орлово и утвердить границу публичного сервитута согласно Приложению 8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9 публичный сервитут площадью 4 087 кв.м  в отношении земельных участков с кадастровыми номерами: 53:11:0500103:12, 53:11:0500103:26, 53:11:0500103:27, 53:11:0500103:30, 53:11:0500103:55, 53:11:0500103:189, 53:11:0500103:202, 53:11:0500103:271, 53:11:0500103:272, 53:11:0500103:273, 53:11:0500103:355, 53:11:0500103:356, 53:11:0500103:357, 53:11:0500103:362, 53:11:0500103:369, 53:11:0500103:766, 53:11:0500103:4458, 53:11:0500103:6097, 53:11:0500103:6110, 53:11:0500103:7015, 53:11:0500103:7016, для размещения и эксплуатации объекта электросетевого хозяйства: ВЛ-0,4 кВ Л-1 от КТП Григорово-8, расположенного по адресу: Новгородская область, Новгородский район, Ермолинское сельское поселение, д.Григорово и утвердить границу публичного сервитута согласно Приложению 9 к настоящему постановлению;</w:t>
      </w:r>
    </w:p>
    <w:p>
      <w:pPr>
        <w:pStyle w:val="Normal"/>
        <w:widowControl w:val="false"/>
        <w:shd w:fill="FFFFFF" w:val="clear"/>
        <w:tabs>
          <w:tab w:val="clear" w:pos="720"/>
          <w:tab w:val="left" w:pos="1276" w:leader="none"/>
        </w:tabs>
        <w:suppressAutoHyphens w:val="true"/>
        <w:ind w:firstLine="709"/>
        <w:jc w:val="both"/>
        <w:rPr/>
      </w:pPr>
      <w:r>
        <w:rPr>
          <w:sz w:val="28"/>
          <w:szCs w:val="28"/>
          <w:lang w:eastAsia="en-US"/>
        </w:rPr>
        <w:t>1.10 публичный сервитут площадью 2 232 кв.м  в отношении земельных участков с кадастровыми номерами: 53:11:0500103:562, 53:11:0500103:614, 53:11:0500103:4435, 53:11:0500103:6302, 53:11:0500103:6533, 53:11:0500103:6564, 53:11:0500103:6569, 53:11:0500103:6992, 53:11:0500103:7335, 53:11:0500103:7401, для размещения и эксплуатации объекта электросетевого хозяйства: ВЛ-0,4 кВ ПС Западная Л-10 д. Григорово, расположенного по адресу: Новгородская область, Новгородский район, Ермолинское сельское поселение, д.Григорово и утвердить границу публичного сервитута согласно Приложению 10 к настоящему постановлению;</w:t>
      </w:r>
    </w:p>
    <w:p>
      <w:pPr>
        <w:pStyle w:val="Normal"/>
        <w:widowControl w:val="false"/>
        <w:shd w:fill="FFFFFF" w:val="clear"/>
        <w:tabs>
          <w:tab w:val="clear" w:pos="720"/>
          <w:tab w:val="left" w:pos="1276" w:leader="none"/>
        </w:tabs>
        <w:suppressAutoHyphens w:val="true"/>
        <w:ind w:firstLine="709"/>
        <w:jc w:val="both"/>
        <w:rPr/>
      </w:pPr>
      <w:r>
        <w:rPr>
          <w:sz w:val="28"/>
          <w:szCs w:val="28"/>
          <w:lang w:eastAsia="en-US"/>
        </w:rPr>
        <w:t>1.11 публичный сервитут площадью 6 042 кв.м  в отношении земельных участков с кадастровыми номерами: 53:11:0500103:8, 53:11:0500103:9, 53:11:0500103:11, 53:11:0500103:54, 53:11:0500103:140, 53:11:0500103:372, 53:11:0500103:754, 53:11:0500103:761, 53:11:0500103:832, 53:11:0500103:850, 53:11:0500103:854, 53:11:0500103:870, 53:11:0500103:1042, 53:11:0500103:1090, 53:11:0500103:1159, 53:11:0500103:1160, 53:11:0500103:1162, 53:11:0500103:1163, 53:11:0500103:1165, 53:11:0500103:1166, 53:11:0500103:1168, 53:11:0500103:1169, 53:11:0500103:1235, 53:11:0500103:1243, 53:11:0500103:1293, 53:11:0500103:3997, 53:11:0500103:4434, 53:11:0500103:4445, 53:11:0500103:4489, 53:11:0500103:4501, 53:11:0500103:7277, 53:11:0500103:7278, для размещения и эксплуатации объекта электросетевого хозяйства: ВЛ-0,4 кВ ПС Западная Л-10 д. Григорово (Стройбаза), расположенного по адресу: Новгородская область, Новгородский район, Ермолинское сельское поселение, д.Григорово и утвердить границу публичного сервитута согласно Приложению 11 к настоящему постановлению;</w:t>
      </w:r>
    </w:p>
    <w:p>
      <w:pPr>
        <w:pStyle w:val="Normal"/>
        <w:widowControl w:val="false"/>
        <w:shd w:fill="FFFFFF" w:val="clear"/>
        <w:tabs>
          <w:tab w:val="clear" w:pos="720"/>
          <w:tab w:val="left" w:pos="1276" w:leader="none"/>
        </w:tabs>
        <w:suppressAutoHyphens w:val="true"/>
        <w:ind w:firstLine="709"/>
        <w:jc w:val="both"/>
        <w:rPr/>
      </w:pPr>
      <w:r>
        <w:rPr>
          <w:sz w:val="28"/>
          <w:szCs w:val="28"/>
          <w:lang w:eastAsia="en-US"/>
        </w:rPr>
        <w:t>1.12 публичный сервитут площадью 8 068 кв.м  в отношении земельных участков с кадастровыми номерами: 53:11:00000000:6713, 53:11:1900305:3, 53:11:1900305:4, 53:11:1900305:14, 53:11:1900305:31, 53:11:1900305:35, 53:11:1900305:44, 53:11:1900305:54, 53:11:1900305:73, 53:11:1900305:131, 53:11:1900305:174, 53:11:1900305:200, 53:11:1900305:213, 53:11:1900305:214, 53:11:1900305:251, 53:11:1900305:266, 53:11:1900305:311, 53:11:1900305:335, 53:11:1900305:352, 53:11:1900305:425, 53:11:1900305:468, 53:11:1900305:499, 53:11:1900305:507, 53:11:1900305:510, 53:11:1900305:517, 53:11:1900305:527, 53:11:1900305:529, 53:11:1900305:530, 53:11:1900305:535, 53:11:1900305:782, 53:11:1900305:797, 53:11:1900305:823, 53:11:1900305:848, 53:11:1900305:1099, для размещения и эксплуатации объекта электросетевого хозяйства: ВЛ-0,4 кВ Л-1 от КТП Стрелка-1, расположенного по адресу: Новгородская область, Новгородский район, Трубичинское сельское поселение, д.Стрелка и утвердить границу публичного сервитута согласно Приложению 12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13 публичный сервитут площадью 2 547 кв.м в отношении земельных участков с кадастровыми номерами: 53:11:0000000:141, 53:11:1700103:29, 53:11:1700103:237, 53:11:1700103:238, для размещения и эксплуатации объекта электросетевого хозяйства: ВЛ-0,4 кВ Л-1 от ЗТП Болотная-6, расположенного по адресу: Новгородская область, Новгородский район, Ермолинское сельское поселение, д.Болотная и утвердить границу публичного сервитута согласно Приложению 13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14 публичный сервитут площадью 1 022 кв.м в отношении земельных участков с кадастровыми номерами: 53:11:0000000:141, 53:11:1700104:307, 53:11:1700104:311, для размещения и эксплуатации объекта электросетевого хозяйства: ВЛ-0,4 кВ Л-1 от КТП Болотная-1, расположенного по адресу: Новгородская область, Новгородский район, Ермолинское сельское поселение и утвердить границу публичного сервитута согласно Приложению 14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15 публичный сервитут площадью 2 974 кв.м  в отношении земельных участков с кадастровыми номерами: 53:11:1500501:10, 53:11:1500501:82, 53:11:1500501:87, 53:11:1500501:93, 53:11:1500501:203, 53:11:1500501:430, для размещения и эксплуатации объекта электросетевого хозяйства: ВЛ-0,4кВ Л-2 от КТП Мшага-2 (ВЛ-10кв Л-10 ПС Новоселицы), расположенного по адресу: Новгородская область, Новгородский район, Савинское сельское поселение, д.Мшага и утвердить границу публичного сервитута согласно Приложению 15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16 публичный сервитут площадью 2 757 кв.м  в отношении земельных участков с кадастровыми номерами: 53:11:0900115:3, 53:11:0900115:6, 53:11:0900115:8, 53:11:0900115:9, 53:11:0900115:17, 53:11:0900115:34, 53:11:0900115:35, 53:11:0900115:490, для размещения и эксплуатации объекта электросетевого хозяйства: ВЛ-0,4 кВ ПС Ракомо Л-2 д. Васильевское, расположенного по адресу: Новгородская область, Новгородский район, Ракомское сельское поселение, д.Васильевское и утвердить границу публичного сервитута согласно Приложению 16 к настоящему постановлению;</w:t>
      </w:r>
    </w:p>
    <w:p>
      <w:pPr>
        <w:pStyle w:val="Normal"/>
        <w:widowControl w:val="false"/>
        <w:shd w:fill="FFFFFF" w:val="clear"/>
        <w:tabs>
          <w:tab w:val="clear" w:pos="720"/>
          <w:tab w:val="left" w:pos="1276" w:leader="none"/>
        </w:tabs>
        <w:suppressAutoHyphens w:val="true"/>
        <w:ind w:firstLine="709"/>
        <w:jc w:val="both"/>
        <w:rPr/>
      </w:pPr>
      <w:r>
        <w:rPr>
          <w:sz w:val="28"/>
          <w:szCs w:val="28"/>
          <w:lang w:eastAsia="en-US"/>
        </w:rPr>
        <w:t>1.17 публичный сервитут площадью 436 кв.м в отношении земельных участков с кадастровыми номерами: 53:11:1800107:69, 53:11:1800107:159, 53:11:1800107:397, для размещения и эксплуатации объекта электросетевого хозяйства: ВЛ-0,4 кВ Л-1 от КТП Заболотье-1, расположенного по адресу: Новгородская область, Новгородский район, Борковское сельское поселение, д.Заболотье и утвердить границу публичного сервитута согласно Приложению 17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18 публичный сервитут площадью 966 кв.м в отношении земельных участков с кадастровыми номерами: 53:11:1800107:26, 53:11:1800107:27, 53:11:1800107:397, для размещения и эксплуатации объекта электросетевого хозяйства: ВЛ-0,4 кВ Л-1 от КТП Заболотье-1 (зерноток) (от оп.№4 до оп.№ 11), расположенного по адресу: Новгородская область, Новгородский район, Борковское сельское поселение, д.Заболотье и утвердить границу публичного сервитута согласно Приложению 18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19 публичный сервитут площадью 1 653 кв.м в отношении земельных участков с кадастровыми номерами: 53:11:0900110:683, 53:11:0900110:1121, для размещения и эксплуатации объекта электросетевого хозяйства: ВЛ-0,4 кВ Л-1 от КТП Ильмень-3, расположенного по адресу: Новгородская область, Новгородский район, Ракомское сельское поселение, д.Ильмень и утвердить границу публичного сервитута согласно Приложению 19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0 публичный сервитут площадью 930 кв.м  в отношении земельных участков с кадастровыми номерами: 553:11:0900110:22, 53:11:0900110:24, 53:11:0900110:285, 53:11:0900110:487, 53:11:0900110:1061, 53:11:0900110:1086, 53:11:0900110:1095, 53:11:0900110:1103, 53:11:0900110:1265, 53:11:0900110:1615, для размещения и эксплуатации объекта электросетевого хозяйства: ВЛ-0,4кВ Л-1 от КТП Ильмень-6   (ВЛ-10кВ Л-2 ПС Ракомо), расположенного по адресу: Новгородская область, Новгородский район, Ракомское сельское поселение, д.Ильмень и утвердить границу публичного сервитута согласно Приложению 20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1 публичный сервитут площадью 1 060 кв.м  в отношении земельных участков с кадастровыми номерами: 53:11:0900110:98, 53:11:0900110:181, 53:11:0900110:184, 53:11:0900110:265, 53:11:0900110:270, 53:11:0900110:431, 53:11:0900110:595, 53:11:0900110:1102, 53:11:0900110:1600, для размещения и эксплуатации объекта электросетевого хозяйства: ВЛ-0,4 кВ Л-1 от КТП Ильмень-7, расположенного по адресу: Новгородская область, Новгородский район, Ракомское сельское поселение, д.Ильмень и утвердить границу публичного сервитута согласно Приложению 21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2 публичный сервитут площадью 1 066 кв.м в отношении земельных участков с кадастровыми номерами: 53:11:0900110:469, 53:11:0900110:508, 53:11:0900110:509, 53:11:0900110:1330, 53:11:0900110:1797, для размещения и эксплуатации объекта электросетевого хозяйства: ВЛ-0,4 кВ ПС Ракомо Л-3 д. Ильмень (ск. двор), расположенного по адресу: Новгородская область, Новгородский район, Ракомское сельское поселение и утвердить границу публичного сервитута согласно Приложению 22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3 публичный сервитут площадью 351 кв.м в отношении земельных участков с кадастровыми номерами: 53:11:1800106:7, 53:11:1800106:115, для размещения и эксплуатации объекта электросетевого хозяйства: ВЛ-0,4 кВ ПС Ракомо Л-4 д. Липицы(электрокотельная), расположенного по адресу: Новгородская область, Новгородский район, Борковское сельское поселение, д.Липицы и утвердить границу публичного сервитута согласно Приложению 23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4 публичный сервитут площадью 3 054 кв.м в отношении земельных участков с кадастровыми номерами: 53:11:0000000:219, 53:11:1500311:13, 53:11:1500311:19, для размещения и эксплуатации объекта электросетевого хозяйства: ВЛ-0,4 кВ ПС Савино Л-2 д. Савино, расположенного по адресу: Новгородская область, Новгородский район, Савинское сельское поселение и утвердить границу публичного сервитута согласно Приложению 24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5 публичный сервитут площадью 2 310 кв.м  в отношении земельных участков с кадастровыми номерами: 53:11:0000000:219, 53:11:1500305:112, 53:11:1500305:1062, 53:11:1500311:14, 53:11:1500311:18, 53:11:1500311:26, для размещения и эксплуатации объекта электросетевого хозяйства: ВЛ-0,4 кВ ПС Савино Л-2 д. Савино, расположенного по адресу: Новгородская область, Новгородский район, Савинское сельское поселение и утвердить границу публичного сервитута согласно Приложению 25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6 публичный сервитут площадью 1 721 кв.м  в отношении земельных участков с кадастровыми номерами: 53:11:0300202:17, 53:11:0300202:109, 53:11:0300202:133, 53:11:0300202:134, 53:11:0300202:151, 53:11:0300202:267, 53:11:0300202:270, 53:11:0300202:283, 53:11:0300202:406, 53:11:0300202:417, 53:11:0300202:419, 53:11:0300202:445, 53:11:0300202:704, 53:11:0300202:708, 53:11:0300202:733, для размещения и эксплуатации объекта электросетевого хозяйства: ВЛИ-0,4 кВ Л-1 от КТП Ушерско-2, расположенного по адресу: Новгородская область, Новгородский район, Савинское сельское поселение, д.Ушерско и утвердить границу публичного сервитута согласно Приложению 26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27 публичный сервитут площадью 894 кв.м в отношении земельных участков с кадастровыми номерами: 53:11:0000000:7073, 53:11:0300302:4, 53:11:0300302:705, 53:11:0300302:709, для размещения и эксплуатации объекта электросетевого хозяйства: ВЛ-0,4 кВ ПС Савино Л-4 (хоз.цент.рыбокомбината), расположенного по адресу: Новгородская область, Новгородский район, Савинское сельское поселение, п.Шолохово и утвердить границу публичного сервитута согласно Приложению 27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2. Цель установления публичного сервитута: в соответствии с пунктом 1 части 39.37 Земельного кодекса Российской Федерации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пунктом 3 статьи 3.6 Федерального закона от 25.10.2001 № 137-ФЗ «О введении в действие Земельного кодекса Российской Федерации»: для безопасной эксплуатации объекта электросетевого хозяйства.</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3. Срок публичного сервитута - 49 (сорок девять) лет.</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 xml:space="preserve">5. 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5.1. Плата за публичные сервитуты, указанные п.п. 1.2, п.п. 1.3, п.п. 1.4, п.п. 1.5, п.п. 1.6, п.п. 1.7, п.п. 1.8, п.п. 1.9, п.п. 1.10, п.п. 1.11, п.п. 1.12, п.п. 1.13, п.п. 1.14, п.п. 1.15, п.п. 1.16, п.п. 1.17, п.п. 1.18, п.п. 1.19, п.п. 1.20, п.п. 1.21, п.п. 1.22, п.п. 1.23, п.п. 1.24, п.п. 1.25, п.п. 1.26, п.п. 1.27 пункта 1 настоящего постановления на основании пунктов 3, 4 статьи 3.6 Федерального закона от 25.10.2001 № 137-ФЗ «О введении в действие Земельного кодекса Российской Федерации» не устанавливается;</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5.2. Расчет платы за публичный сервитут, указанный в п.п. 1.1 пункта 1 настоящего постановления в отношении земель, государственная собственность на которые не разграничена определен в приложении 28 к настоящему постановлению.</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7. Определить, что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должен составлять не более трёх месяцев.</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 xml:space="preserve">8. Определить, что капитальный ремонт объектов электросетевого хозяйства производится с предварительным уведомлением собственников (землепользователей, землевладельцев, арендаторов) земельных участков 1 раз в 12 лет. Выполнение ремонтных работ по графику и сроки устанавливаются разделом 4 постановления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действующими на момент проведения работ стандартами отрасли, сроком не более 3-х месяцев. </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9.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widowControl w:val="false"/>
        <w:shd w:fill="FFFFFF" w:val="clear"/>
        <w:tabs>
          <w:tab w:val="clear" w:pos="720"/>
          <w:tab w:val="left" w:pos="1276" w:leader="none"/>
        </w:tabs>
        <w:suppressAutoHyphens w:val="true"/>
        <w:ind w:firstLine="709"/>
        <w:jc w:val="both"/>
        <w:rPr/>
      </w:pPr>
      <w:r>
        <w:rPr>
          <w:sz w:val="28"/>
          <w:szCs w:val="28"/>
          <w:lang w:eastAsia="en-US"/>
        </w:rPr>
        <w:t>10. Комитету по земельным ресурсам,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0.1 в Управление Федеральной службы государственной регистрации, кадастра и картографии по Новгородской области;</w:t>
      </w:r>
    </w:p>
    <w:p>
      <w:pPr>
        <w:pStyle w:val="Normal"/>
        <w:widowControl w:val="false"/>
        <w:shd w:fill="FFFFFF" w:val="clear"/>
        <w:tabs>
          <w:tab w:val="clear" w:pos="720"/>
          <w:tab w:val="left" w:pos="1276" w:leader="none"/>
        </w:tabs>
        <w:suppressAutoHyphens w:val="true"/>
        <w:ind w:firstLine="709"/>
        <w:jc w:val="both"/>
        <w:rPr/>
      </w:pPr>
      <w:r>
        <w:rPr>
          <w:sz w:val="28"/>
          <w:szCs w:val="28"/>
          <w:lang w:eastAsia="en-US"/>
        </w:rPr>
        <w:t>10.2 публичному акционерному обществу «Россети Северо-Запад» (ИНН 7802312751, ОГРН 1047855175785),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shd w:fill="FFFFFF" w:val="clear"/>
        <w:tabs>
          <w:tab w:val="clear" w:pos="720"/>
          <w:tab w:val="left" w:pos="1276" w:leader="none"/>
        </w:tabs>
        <w:suppressAutoHyphens w:val="true"/>
        <w:ind w:firstLine="709"/>
        <w:jc w:val="both"/>
        <w:rPr>
          <w:sz w:val="28"/>
          <w:szCs w:val="28"/>
          <w:lang w:eastAsia="en-US"/>
        </w:rPr>
      </w:pPr>
      <w:r>
        <w:rPr>
          <w:sz w:val="28"/>
          <w:szCs w:val="28"/>
          <w:lang w:eastAsia="en-US"/>
        </w:rPr>
        <w:t>11. Опубликовать настоящее постановление в периодическом печатном издании Новгородского муниципального района Официальный вестник Новгородского муниципального района, разместить на официальном сайте Администрации Новгородского муниципального района в информационно-телекоммуникационной сети «Интернет».</w:t>
      </w:r>
    </w:p>
    <w:p>
      <w:pPr>
        <w:pStyle w:val="Normal"/>
        <w:shd w:fill="FFFFFF" w:val="clear"/>
        <w:tabs>
          <w:tab w:val="clear" w:pos="720"/>
          <w:tab w:val="left" w:pos="1276" w:leader="none"/>
        </w:tabs>
        <w:ind w:right="-1" w:firstLine="709"/>
        <w:jc w:val="both"/>
        <w:rPr>
          <w:spacing w:val="2"/>
          <w:sz w:val="28"/>
          <w:szCs w:val="28"/>
          <w:lang w:eastAsia="en-US"/>
        </w:rPr>
      </w:pPr>
      <w:r>
        <w:rPr>
          <w:spacing w:val="2"/>
          <w:sz w:val="28"/>
          <w:szCs w:val="28"/>
          <w:lang w:eastAsia="en-US"/>
        </w:rPr>
      </w:r>
    </w:p>
    <w:p>
      <w:pPr>
        <w:pStyle w:val="Normal"/>
        <w:shd w:fill="FFFFFF" w:val="clear"/>
        <w:jc w:val="both"/>
        <w:rPr>
          <w:b/>
          <w:b/>
          <w:spacing w:val="2"/>
          <w:sz w:val="28"/>
          <w:szCs w:val="28"/>
          <w:lang w:eastAsia="en-US"/>
        </w:rPr>
      </w:pPr>
      <w:r>
        <w:rPr>
          <w:b/>
          <w:spacing w:val="2"/>
          <w:sz w:val="28"/>
          <w:szCs w:val="28"/>
          <w:lang w:eastAsia="en-US"/>
        </w:rPr>
      </w:r>
    </w:p>
    <w:p>
      <w:pPr>
        <w:pStyle w:val="Normal"/>
        <w:suppressAutoHyphens w:val="true"/>
        <w:spacing w:lineRule="exact" w:line="240"/>
        <w:jc w:val="both"/>
        <w:rPr>
          <w:b/>
          <w:b/>
          <w:sz w:val="28"/>
          <w:szCs w:val="28"/>
        </w:rPr>
      </w:pPr>
      <w:r>
        <w:rPr>
          <w:b/>
          <w:sz w:val="28"/>
          <w:szCs w:val="28"/>
        </w:rPr>
        <w:t xml:space="preserve">Глава </w:t>
      </w:r>
    </w:p>
    <w:p>
      <w:pPr>
        <w:pStyle w:val="Normal"/>
        <w:suppressAutoHyphens w:val="true"/>
        <w:spacing w:lineRule="exact" w:line="240"/>
        <w:jc w:val="both"/>
        <w:rPr>
          <w:szCs w:val="28"/>
        </w:rPr>
      </w:pPr>
      <w:r>
        <w:rPr>
          <w:b/>
          <w:sz w:val="28"/>
          <w:szCs w:val="28"/>
        </w:rPr>
        <w:t>муниципального района           О.И. Шахов</w:t>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pPr>
      <w:r>
        <w:rPr>
          <w:szCs w:val="28"/>
        </w:rPr>
        <w:t>се №591-п</w:t>
      </w:r>
    </w:p>
    <w:sectPr>
      <w:headerReference w:type="default" r:id="rId4"/>
      <w:footerReference w:type="default" r:id="rId5"/>
      <w:type w:val="nextPage"/>
      <w:pgSz w:w="11906" w:h="16838"/>
      <w:pgMar w:left="1985" w:right="567" w:gutter="0" w:header="142"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t xml:space="preserve">  </w:t>
    </w:r>
    <w:r>
      <w:rPr/>
      <w:fldChar w:fldCharType="begin"/>
    </w:r>
    <w:r>
      <w:rPr/>
      <w:instrText xml:space="preserve"> PAGE </w:instrText>
    </w:r>
    <w:r>
      <w:rPr/>
      <w:fldChar w:fldCharType="separate"/>
    </w:r>
    <w:r>
      <w:rPr/>
      <w:t>8</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Arial" w:hAnsi="Arial" w:eastAsia="Arial" w:cs="Arial"/>
      <w:w w:val="98"/>
      <w:sz w:val="17"/>
      <w:szCs w:val="17"/>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9"/>
      <w:sz w:val="28"/>
      <w:szCs w:val="28"/>
      <w:lang w:val="ru-RU" w:bidi="ar-SA"/>
    </w:rPr>
  </w:style>
  <w:style w:type="character" w:styleId="WW8Num9z0">
    <w:name w:val="WW8Num9z0"/>
    <w:qFormat/>
    <w:rPr>
      <w:rFonts w:ascii="Arial" w:hAnsi="Arial" w:eastAsia="Arial" w:cs="Arial"/>
      <w:w w:val="98"/>
      <w:sz w:val="17"/>
      <w:szCs w:val="17"/>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w w:val="98"/>
      <w:sz w:val="28"/>
      <w:szCs w:val="28"/>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8"/>
      <w:sz w:val="28"/>
      <w:szCs w:val="28"/>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5z2">
    <w:name w:val="WW8Num15z2"/>
    <w:qFormat/>
    <w:rPr>
      <w:lang w:val="ru-RU" w:bidi="ar-SA"/>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Arial" w:cs="Arial"/>
      <w:w w:val="98"/>
      <w:sz w:val="17"/>
      <w:szCs w:val="17"/>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99"/>
      <w:sz w:val="28"/>
      <w:szCs w:val="28"/>
      <w:lang w:val="ru-RU" w:bidi="ar-SA"/>
    </w:rPr>
  </w:style>
  <w:style w:type="character" w:styleId="WW8Num20z0">
    <w:name w:val="WW8Num20z0"/>
    <w:qFormat/>
    <w:rPr>
      <w:rFonts w:ascii="Times New Roman" w:hAnsi="Times New Roman" w:eastAsia="Times New Roman" w:cs="Times New Roman"/>
      <w:w w:val="98"/>
      <w:sz w:val="28"/>
      <w:szCs w:val="28"/>
      <w:lang w:val="ru-RU" w:bidi="ar-SA"/>
    </w:rPr>
  </w:style>
  <w:style w:type="character" w:styleId="WW8Num20z1">
    <w:name w:val="WW8Num20z1"/>
    <w:qFormat/>
    <w:rPr>
      <w:rFonts w:ascii="Times New Roman" w:hAnsi="Times New Roman" w:eastAsia="Times New Roman" w:cs="Times New Roman"/>
      <w:w w:val="99"/>
      <w:sz w:val="28"/>
      <w:szCs w:val="28"/>
      <w:lang w:val="ru-RU" w:bidi="ar-SA"/>
    </w:rPr>
  </w:style>
  <w:style w:type="character" w:styleId="WW8Num20z2">
    <w:name w:val="WW8Num20z2"/>
    <w:qFormat/>
    <w:rPr>
      <w:lang w:val="ru-RU"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99"/>
      <w:sz w:val="28"/>
      <w:szCs w:val="28"/>
      <w:lang w:val="ru-RU" w:bidi="ar-SA"/>
    </w:rPr>
  </w:style>
  <w:style w:type="character" w:styleId="WW8Num24z0">
    <w:name w:val="WW8Num24z0"/>
    <w:qFormat/>
    <w:rPr>
      <w:rFonts w:ascii="Arial" w:hAnsi="Arial" w:eastAsia="Arial" w:cs="Arial"/>
      <w:w w:val="98"/>
      <w:sz w:val="17"/>
      <w:szCs w:val="17"/>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98"/>
      <w:sz w:val="28"/>
      <w:szCs w:val="28"/>
      <w:lang w:val="ru-RU" w:bidi="ar-SA"/>
    </w:rPr>
  </w:style>
  <w:style w:type="character" w:styleId="WW8Num25z1">
    <w:name w:val="WW8Num25z1"/>
    <w:qFormat/>
    <w:rPr>
      <w:rFonts w:ascii="Times New Roman" w:hAnsi="Times New Roman" w:eastAsia="Times New Roman" w:cs="Times New Roman"/>
      <w:w w:val="99"/>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w w:val="98"/>
      <w:sz w:val="17"/>
      <w:szCs w:val="17"/>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8"/>
      <w:sz w:val="28"/>
      <w:szCs w:val="28"/>
      <w:lang w:val="ru-RU" w:bidi="ar-SA"/>
    </w:rPr>
  </w:style>
  <w:style w:type="character" w:styleId="WW8Num32z1">
    <w:name w:val="WW8Num32z1"/>
    <w:qFormat/>
    <w:rPr>
      <w:rFonts w:ascii="Times New Roman" w:hAnsi="Times New Roman" w:eastAsia="Times New Roman" w:cs="Times New Roman"/>
      <w:w w:val="99"/>
      <w:sz w:val="28"/>
      <w:szCs w:val="28"/>
      <w:lang w:val="ru-RU" w:bidi="ar-SA"/>
    </w:rPr>
  </w:style>
  <w:style w:type="character" w:styleId="WW8Num32z2">
    <w:name w:val="WW8Num32z2"/>
    <w:qFormat/>
    <w:rPr>
      <w:lang w:val="ru-RU" w:bidi="ar-SA"/>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2">
    <w:name w:val="Основной текст (2)_"/>
    <w:qFormat/>
    <w:rPr>
      <w:b/>
      <w:bCs/>
      <w:spacing w:val="6"/>
      <w:sz w:val="25"/>
      <w:szCs w:val="25"/>
      <w:shd w:fill="FFFFFF" w:val="clear"/>
    </w:rPr>
  </w:style>
  <w:style w:type="character" w:styleId="Style12">
    <w:name w:val="Основной текст_"/>
    <w:qFormat/>
    <w:rPr>
      <w:rFonts w:ascii="Times New Roman" w:hAnsi="Times New Roman" w:cs="Times New Roman"/>
      <w:spacing w:val="4"/>
      <w:sz w:val="25"/>
      <w:szCs w:val="25"/>
      <w:u w:val="none"/>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9"/>
    <w:qFormat/>
    <w:rPr/>
  </w:style>
  <w:style w:type="character" w:styleId="1">
    <w:name w:val="Заголовок 1 Знак"/>
    <w:qFormat/>
    <w:rPr>
      <w:sz w:val="28"/>
    </w:rPr>
  </w:style>
  <w:style w:type="character" w:styleId="Style15">
    <w:name w:val="Подпись к таблице_"/>
    <w:qFormat/>
    <w:rPr>
      <w:sz w:val="25"/>
      <w:szCs w:val="25"/>
      <w:shd w:fill="FFFFFF" w:val="clear"/>
    </w:rPr>
  </w:style>
  <w:style w:type="character" w:styleId="Style16">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qFormat/>
    <w:rPr>
      <w:sz w:val="28"/>
    </w:rPr>
  </w:style>
  <w:style w:type="character" w:styleId="Style19">
    <w:name w:val="Нижний колонтитул Знак"/>
    <w:qFormat/>
    <w:rPr/>
  </w:style>
  <w:style w:type="character" w:styleId="Style20">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1">
    <w:name w:val="Подзаголовок Знак"/>
    <w:qFormat/>
    <w:rPr>
      <w:rFonts w:ascii="Cambria" w:hAnsi="Cambria" w:cs="Cambria"/>
      <w:sz w:val="24"/>
      <w:szCs w:val="24"/>
      <w:lang w:val="en-US"/>
    </w:rPr>
  </w:style>
  <w:style w:type="character" w:styleId="24">
    <w:name w:val="Основной текст с отступом 2 Знак"/>
    <w:basedOn w:val="Style9"/>
    <w:qFormat/>
    <w:rPr/>
  </w:style>
  <w:style w:type="character" w:styleId="Style22">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3">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Style24">
    <w:name w:val="Название Знак"/>
    <w:qFormat/>
    <w:rPr>
      <w:rFonts w:ascii="Arial" w:hAnsi="Arial" w:eastAsia="Arial" w:cs="Arial"/>
      <w:sz w:val="32"/>
      <w:szCs w:val="32"/>
    </w:rPr>
  </w:style>
  <w:style w:type="character" w:styleId="CharacterStyle10">
    <w:name w:val="CharacterStyle10"/>
    <w:qFormat/>
    <w:rPr>
      <w:rFonts w:ascii="Times New Roman" w:hAnsi="Times New Roman" w:cs="Times New Roman"/>
      <w:color w:val="000000"/>
      <w:sz w:val="20"/>
      <w:u w:val="none"/>
      <w:lang w:val="en-US" w:eastAsia="en-US"/>
    </w:rPr>
  </w:style>
  <w:style w:type="character" w:styleId="CharacterStyle9">
    <w:name w:val="CharacterStyle9"/>
    <w:qFormat/>
    <w:rPr>
      <w:rFonts w:ascii="Times New Roman" w:hAnsi="Times New Roman" w:cs="Times New Roman"/>
      <w:color w:val="000000"/>
      <w:sz w:val="20"/>
      <w:u w:val="none"/>
      <w:lang w:val="en-US" w:eastAsia="en-US"/>
    </w:rPr>
  </w:style>
  <w:style w:type="character" w:styleId="CharacterStyle11">
    <w:name w:val="CharacterStyle11"/>
    <w:qFormat/>
    <w:rPr>
      <w:rFonts w:ascii="Times New Roman" w:hAnsi="Times New Roman" w:cs="Times New Roman"/>
      <w:color w:val="000000"/>
      <w:sz w:val="20"/>
      <w:u w:val="none"/>
      <w:lang w:val="en-US" w:eastAsia="en-US"/>
    </w:rPr>
  </w:style>
  <w:style w:type="character" w:styleId="EndnoteCharacters">
    <w:name w:val="Endnote Characters"/>
    <w:qFormat/>
    <w:rPr>
      <w:vertAlign w:val="superscript"/>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Текст концевой сноски Знак"/>
    <w:basedOn w:val="Style9"/>
    <w:qFormat/>
    <w:rPr/>
  </w:style>
  <w:style w:type="paragraph" w:styleId="Heading">
    <w:name w:val="Heading"/>
    <w:basedOn w:val="Normal"/>
    <w:next w:val="TextBody"/>
    <w:qFormat/>
    <w:pPr>
      <w:widowControl w:val="false"/>
      <w:autoSpaceDE w:val="false"/>
      <w:spacing w:before="3" w:after="0"/>
      <w:ind w:left="1813" w:right="1968" w:hanging="0"/>
      <w:jc w:val="center"/>
    </w:pPr>
    <w:rPr>
      <w:rFonts w:ascii="Arial" w:hAnsi="Arial" w:eastAsia="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7">
    <w:name w:val="Текст выноски"/>
    <w:basedOn w:val="Normal"/>
    <w:qFormat/>
    <w:pPr/>
    <w:rPr>
      <w:rFonts w:ascii="Segoe UI" w:hAnsi="Segoe UI" w:cs="Segoe UI"/>
      <w:sz w:val="18"/>
      <w:szCs w:val="1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5">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Arial Unicode MS"/>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1">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6">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7">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Жирный (паспорт)"/>
    <w:basedOn w:val="Normal"/>
    <w:qFormat/>
    <w:pPr>
      <w:spacing w:before="120" w:after="0"/>
      <w:jc w:val="both"/>
    </w:pPr>
    <w:rPr>
      <w:rFonts w:eastAsia="Calibri"/>
      <w:b/>
      <w:sz w:val="28"/>
      <w:szCs w:val="28"/>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1">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3">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exact" w:line="181" w:before="43" w:after="0"/>
      <w:jc w:val="center"/>
    </w:pPr>
    <w:rPr>
      <w:sz w:val="22"/>
      <w:szCs w:val="22"/>
    </w:rPr>
  </w:style>
  <w:style w:type="paragraph" w:styleId="ParagraphStyle10">
    <w:name w:val="ParagraphStyle10"/>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4">
    <w:name w:val="Текст таблицы"/>
    <w:basedOn w:val="Normal"/>
    <w:qFormat/>
    <w:pPr/>
    <w:rPr>
      <w:sz w:val="22"/>
    </w:rPr>
  </w:style>
  <w:style w:type="paragraph" w:styleId="Style45">
    <w:name w:val="Название раздела"/>
    <w:basedOn w:val="Normal"/>
    <w:qFormat/>
    <w:pPr>
      <w:jc w:val="center"/>
    </w:pPr>
    <w:rPr>
      <w:b/>
      <w:sz w:val="28"/>
      <w:szCs w:val="28"/>
    </w:rPr>
  </w:style>
  <w:style w:type="paragraph" w:styleId="Style46">
    <w:name w:val="Разделитель таблиц"/>
    <w:basedOn w:val="Normal"/>
    <w:qFormat/>
    <w:pPr>
      <w:spacing w:lineRule="exact" w:line="14"/>
    </w:pPr>
    <w:rPr>
      <w:sz w:val="2"/>
    </w:rPr>
  </w:style>
  <w:style w:type="paragraph" w:styleId="ParagraphStyle11">
    <w:name w:val="ParagraphStyle1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7">
    <w:name w:val="Заголовок таблицы повторяющийся"/>
    <w:basedOn w:val="Normal"/>
    <w:qFormat/>
    <w:pPr>
      <w:jc w:val="center"/>
    </w:pPr>
    <w:rPr>
      <w:b/>
      <w:sz w:val="22"/>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7:00Z</dcterms:created>
  <dc:creator>***</dc:creator>
  <dc:description/>
  <cp:keywords/>
  <dc:language>en-US</dc:language>
  <cp:lastModifiedBy>Михайлова Юлия Владимировна</cp:lastModifiedBy>
  <cp:lastPrinted>2022-12-22T16:02:00Z</cp:lastPrinted>
  <dcterms:modified xsi:type="dcterms:W3CDTF">2022-12-22T13:09:00Z</dcterms:modified>
  <cp:revision>21</cp:revision>
  <dc:subject/>
  <dc:title/>
</cp:coreProperties>
</file>