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70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pt;margin-top:-35.85pt;width:40.55pt;height:42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1883226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Heading3"/>
        <w:rPr/>
      </w:pPr>
      <w:r>
        <w:rPr>
          <w:szCs w:val="24"/>
        </w:rPr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2.2022 №589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убличных сервитутов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приказом Федеральной службы государственной регистрации, кадастра и картографии от 19.04.2022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, Уставом муниципального образования Новгородский муниципальный район, на основании ходатайств от 25.08.2022 публичного акционерного общества «Россети Северо-Запад» (ИНН 7802312751, ОГРН 1047855175785) и схем расположения границ публичных сервитутов, Администрация Новгородского муниципального района </w:t>
      </w:r>
      <w:r>
        <w:rPr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1 публичный сервитут площадью 6 046 кв.м в отношении земельных участков с кадастровыми номерами: 53:11:0000000:7414, 53:11:0100102:9, 53:11:0100102:14, 53:11:0100102:15, 53:11:0100102:33, 53:11:0100102:43, 53:11:0100102:51, 53:11:0100102:52, 53:11:0100102:59, 53:11:0100102:65, 53:11:0100102:70, 53:11:0100102:72, 53:11:0100102:74, 53:11:0100102:79, 53:11:0100102:86, 53:11:0100102:87, 53:11:0100102:90, 53:11:0100102:92, 53:11:0100102:98, 53:11:0100102:211, 53:11:0100102:336, 53:11:0100102:337, 53:11:0100102:338, 53:11:0100102:342, 53:11:0100102:344, для размещения и эксплуатации объекта электросетевого хозяйства: ВЛ-0,4 кВ ПС Борки Л-6 д. Богданово, расположенного по адресу: Новгородская область, Новгородский район, Борковское сельское поселение, д. Богданово и утвердить границу публичного сервитута согласно Приложению 1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2 публичный сервитут площадью 6 811 кв.м в отношении земельных участков с кадастровыми номерами: 53:11:0800308:10, 53:11:0800308:15, 53:11:0800308:26, 53:11:0800308:27, 53:11:0800308:39, 53:11:0800308:46, 53:11:0800308:65, 53:11:0800308:85, 53:11:0800308:88, 53:11:0800308:121, 53:11:0800308:128, 53:11:0800308:137, 53:11:0800308:143, 53:11:0800308:161, 53:11:0800308:172, 53:11:0800308:178, 53:11:0800308:185, 53:11:0800308:207, 53:11:0800308:412, 53:11:0800308:425, 53:11:0800308:436, 53:11:0800308:654, для размещения и эксплуатации объекта электросетевого хозяйства: ВЛ-0,4 кВ Л-1 от КТП Видогощь-1, расположенного по адресу: Новгородская область, Новгородский район, Ермолинское сельское поселение, д.Видогощь и утвердить границу публичного сервитута согласно Приложению 2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3 публичный сервитут площадью 7 158 кв.м в отношении земельных участков с кадастровыми номерами: 53:11:0000000:7136, 53:11:0800506:28, 53:11:0800506:32, 53:11:0800506:45, 53:11:0800506:156, 53:11:0800506:159, 53:11:0800506:194, 53:11:0800506:195, 53:11:0800506:244, 53:11:0800506:465, 53:11:0800506:467, 53:11:0800506:547, 53:11:0800506:551, 53:11:0800506:823, 53:11:0800506:836, 53:11:0800506:1166, 53:11:0800506:2474, 53:11:0800506:2477, 53:11:0800506:2482, 53:11:0800506:2599, 53:11:0800506:2600, 53:11:0800506:2604, 53:11:0800506:2605, 53:11:0800506:2606, 53:11:0800506:2617, 53:11:0800506:3277, 53:11:0800506:3346, для размещения и эксплуатации объекта электросетевого хозяйства: ВЛ-0,4 кВ Л-2 от КТП - Ермолино-2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3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 публичный сервитут площадью 1 420 кв.м в отношении земельных участков с кадастровыми номерами: 53:11:0800513:8, 53:11:0800513:9, 53:11:0800513:10, 53:11:0800513:67, 53:11:0800513:76, для размещения и эксплуатации объекта электросетевого хозяйства: ВЛ-0,4 кВ РП Ермолино Л-6 д. Ермолино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4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5 публичный сервитут площадью 963 кв.м в отношении земельных участков с кадастровыми номерами: 53:11:0800506:51, 53:11:0800506:1013, 53:11:0800506:1136, 53:11:0800506:1137, 53:11:0800506:2127, 53:11:0800506:2482, для размещения и эксплуатации объекта электросетевого хозяйства: ВЛ-0,4 кВ РП Ермолино Л-6 д. Ермолино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5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 публичный сервитут площадью 596 кв.м в отношении земельных участков с кадастровыми номерами: 53:11:0800506:21, 53:11:0800506:1040, 53:11:0800506:1146, для размещения и эксплуатации объекта электросетевого хозяйства: ВЛ-0,4 кВ РП Ермолино Л-6 д. Ермолино (д/сад)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6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7 публичный сервитут площадью 1 464 кв.м в отношении земельных участков с кадастровыми номерами: 53:11:0800506:524, 53:11:0800506:995, 53:11:0800506:997, 53:11:0800506:1003, 53:11:0800506:1023, 53:11:0800506:1108, 53:11:0800506:1121, 53:11:0800506:1198, 53:11:0800506:3131, для размещения и эксплуатации объекта электросетевого хозяйства: ВЛ-0,4 кВ РП Ермолино Л-6 д. Ермолино (жилые дома)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7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8 публичный сервитут площадью 4672 кв.м в отношении земельных участков с кадастровыми номерами: 53:11:0800506:9, 53:11:0800506:12, 53:11:0800506:13, 53:11:0800506:51, 53:11:0800506:141, 53:11:0800506:186, 53:11:0800506:400, 53:11:0800506:416, 53:11:0800506:693, 53:11:0800506:884, 53:11:0800506:1063, 53:11:0800506:1131, 53:11:0800506:2476, 53:11:0800506:2482, 53:11:0800506:2507, 53:11:0800506:2508, 53:11:0800506:2549, 53:11:0800506:2609, 53:11:0800506:3018, 53:11:0800506:3028, 53:11:0800506:3279, для размещения и эксплуатации объекта электросетевого хозяйства: ВЛ-0,4 кВ Л-1,3 от КТП-Ермолино-12 Л-6 РП Ермолино (ул.Новая)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8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9 публичный сервитут площадью 1 314 кв.м в отношении земельных участков с кадастровыми номерами: 53:11:1900213:34, 53:11:1900213:97, 53:11:1900213:142, 53:11:1900213:151, 53:11:1900213:154, для размещения и эксплуатации объекта электросетевого хозяйства: ВЛ-0,4 кВ Л-1 от КТП Витка-3 (ВЛ-10кВ Л-1 ПС Чечулино), расположенного по адресу: Новгородская область, Новгородский район, Трубичинское сельское поселение, д.Витка и утвердить границу публичного сервитута согласно Приложению 9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0 публичный сервитут площадью 1 978 кв.м в отношении земельных участков с кадастровыми номерами: 53:11:1800101:27, 53:11:1800101:38, 53:11:1800101:48, 53:11:1800101:86, для размещения и эксплуатации объекта электросетевого хозяйства: ВЛ-0,4 кВ Л-1 от КТП - Горошково, расположенного по адресу: Новгородская область, Новгородский район, Борковское сельское поселение, д.Горошково и утвердить границу публичного сервитута согласно Приложению 10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1 публичный сервитут площадью 2 196 кв.м в отношении земельных участков с кадастровыми номерами: 53:11:1800202:8, 53:11:1800202:27, 53:11:1800202:174, 53:11:1800202:591, 53:11:1800202:612, для размещения и эксплуатации объекта электросетевого хозяйства: ВЛ-0,4 кВ ПС Борки Л-2 д. Завал, расположенного по адресу: Новгородская область, Новгородский район, Борковское сельское поселение, д.Завал и утвердить границу публичного сервитута согласно Приложению 11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2 публичный сервитут площадью 1 805 кв.м в отношении земельных участков с кадастровыми номерами: 53:11:1800102:4, 53:11:1800102:5, 53:11:1800102:11, 53:11:1800102:13, 53:11:1800102:21, 53:11:1800102:24, 53:11:1800102:25, 53:11:1800102:31, 53:11:1800102:67, 53:11:1800102:73, 53:11:1800102:75, для размещения и эксплуатации объекта электросетевого хозяйства: ВЛ-0,4 кВ ПС Борки Л-2 д.Любоежа, расположенного по адресу: Новгородская область, Новгородский район, Борковское сельское поселение, д.Любоежа и утвердить границу публичного сервитута согласно Приложению 12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3 публичный сервитут площадью 2 957 кв.м в отношении земельных участков с кадастровыми номерами: 53:11:1400111:59, 53:11:1400111:60, 53:11:1400111:63, 53:11:1400111:64, 53:11:1400111:65, 53:11:1400111:70, 53:11:1400111:112, 53:11:1400111:128, 53:11:1400111:152, 53:11:1400111:204, 53:11:1400111:335, 53:11:1400111:359, 53:11:1400111:654, 53:11:1400111:663, для размещения и эксплуатации объекта электросетевого хозяйства: ВЛ-0,4 кВ ПС Ракомо Л-1 д.Б.Морины, расположенного по адресу: Новгородская область, Новгородский район, Ракомское сельское поселение, д.Береговые Морины и утвердить границу публичного сервитута согласно Приложению 13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4 публичный сервитут площадью 1 283 кв.м в отношении земельных участков с кадастровыми номерами: 53:11:1400112:8, 53:11:1400112:113, 53:11:1400112:115, для размещения и эксплуатации объекта электросетевого хозяйства: ВЛ-0,4кВ Л-3 от КТП - Горные Морины-1, расположенного по адресу: Новгородская область, Новгородский район, Ракомское сельское поселение, д.Горные Морины и утвердить границу публичного сервитута согласно Приложению 14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15 публичный сервитут площадью 6 681 кв.м в отношении земельных участков с кадастровыми номерами: 53:11:0900107:3, 53:11:0900107:7, 53:11:0900107:11, 53:11:0900107:12, 53:11:0900107:15, 53:11:0900107:19, 53:11:0900107:21, 53:11:0900107:22, 53:11:0900107:26, 53:11:0900107:31, 53:11:0900107:35, 53:11:0900107:40, 53:11:0900107:41, 53:11:0900107:42, 53:11:0900107:49, 53:11:0900107:51, 53:11:0900107:52, 53:11:0900107:53, 53:11:0900107:113, 53:11:0900107:114, 53:11:0900107:115, 53:11:0900107:116, 53:11:0900107:117, 53:11:0900107:118, 53:11:0900107:119, 53:11:0900107:120, 53:11:0900107:121, 53:11:0900107:125, 53:11:0900107:126, 53:11:0900107:127, 53:11:0900107:219, 53:11:0900107:339, 53:11:0900107:561, 53:11:0900107:565, для размещения и эксплуатации объекта электросетевого хозяйства: ВЛИ-0,4 кВ Л-1 от КТП-160/10/0,4 кВ Милославское-1, расположенного по адресу: Новгородская область, Новгородский район, Ракомское сельское поселение, д.Милославское и утвердить границу публичного сервитута согласно Приложению 15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6 публичный сервитут площадью 2 823 кв.м в отношении земельных участков с кадастровыми номерами: 53:11:1800103:9, 53:11:1800103:12, 53:11:1800103:15, 53:11:1800103:17, 53:11:1800103:22, 53:11:1800103:26, 53:11:1800103:32, 53:11:1800103:38, 53:11:1800103:73, 53:11:1800103:74, 53:11:1800103:81, 53:11:1800103:291, для размещения и эксплуатации объекта электросетевого хозяйства: ВЛ-0,4 кВ ПС Ракомо Л-2 д.Верховье-Десятины, расположенного по адресу: Новгородская область, Новгородский район, Борковское сельское поселение, д.Верховье и утвердить границу публичного сервитута согласно Приложению 16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7 публичный сервитут площадью 2 826 кв.м в отношении земельных участков с кадастровыми номерами: 53:11:1800110:5, 53:11:1800110:7, 53:11:1800110:11, 53:11:1800110:12, 53:11:1800110:14, 53:11:1800110:15, 53:11:1800110:16, 53:11:1800110:19, 53:11:1800110:21, 53:11:1800110:31, 53:11:1800110:32, 53:11:1800110:33, 53:11:1800110:35, 53:11:1800110:85, 53:11:1800110:94, 53:11:1800110:208, 53:11:1800110:209, 53:11:1800110:211, 53:11:1800110:213, 53:11:1800110:214, 53:11:1800110:219, для размещения и эксплуатации объекта электросетевого хозяйства: ВЛ-0,4 кВ Л-1,2 от КТП Яровицы        (ВЛ-10кВ Л-2 ПС Ракомо), расположенного по адресу: Новгородская область, Новгородский район, Борковское сельское поселение, д.Яровица и утвердить границу публичного сервитута согласно Приложению 17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8 публичный сервитут площадью 4 188 кв.м в отношении земельных участков с кадастровыми номерами: 53:11:0300304:12, 53:11:0300304:14, 53:11:0300304:21, 53:11:0300304:42, 53:11:0300304:44, 53:11:0300304:48, 53:11:0300304:52, 53:11:0300304:56,  53:11:0300304:65, 53:11:0300304:68, 53:11:0300304:113, 53:11:0300304:114, 53:11:0300304:127, 53:11:0300304:129, 53:11:0300304:146, 53:11:0300304:155, 53:11:0300304:397, 53:11:0300304:642, 53:11:0300304:676, 53:11:0300304:699, для размещения и эксплуатации объекта электросетевого хозяйства: ВЛ-0,4 кВ ПС Савино Л-4 д.Сельцо, расположенного по адресу: Новгородская область, Новгородский район, Савинское сельское поселение, д.Кирилловское Сельцо и утвердить границу публичного сервитута согласно Приложению 18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9 публичный сервитут площадью 565 кв.м в отношении земельных участков с кадастровыми номерами: 53:11:1100112:23, 53:11:1100112:1068, 53:11:1100112:1485, для размещения и эксплуатации объекта электросетевого хозяйства: ВЛ-0,4кВ Л-2 от КТП Лесная-1, расположенного по адресу: Новгородская область, Новгородский район, Лесновское сельское поселение, д.Лесная и утвердить границу публичного сервитута согласно Приложению 19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0 публичный сервитут площадью 1 042 кв.м в отношении земельных участков с кадастровыми номерами: 53:11:1100112:122, 53:11:1100112:1153, 53:11:1100112:1155, 53:11:1100112:1471, для размещения и эксплуатации объекта электросетевого хозяйства: ВЛ-0,4кВ Л-1 от ЗТП Жил.зона, расположенного по адресу: Новгородская область, Новгородский район, Лесновское сельское поселение, д.Лесная и утвердить границу публичного сервитута согласно Приложению 20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1 публичный сервитут площадью 854 кв.м в отношении земельного участка с кадастровым номером: 53:11:1100113:52, для размещения и эксплуатации объекта электросетевого хозяйства: ВЛИ-0,4 кВ Л-4 от ЗТП Весенние теплицы-1 (ВЛ-10кВ Л-3 ПС Лесная), расположенного по адресу: Новгородская область, Новгородский район, Лесновское сельское поселение, д.Лесная и утвердить границу публичного сервитута согласно Приложению 21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2 публичный сервитут площадью 529 кв.м в отношении земельных участков с кадастровыми номерами: 53:11:1100113:9, 53:11:1100113:10, 53:11:1100113:50, 53:11:1100113:123, для размещения и эксплуатации объекта электросетевого хозяйства: ВЛИ-0,4 кВ Л-3 от ЗТП Овощехранилище-1  (ВЛ-10кВ Л-3  ПС Лесная), расположенного по адресу: Новгородская область, Новгородский район, Лесновское сельское поселение, д.Лесная и утвердить границу публичного сервитута согласно Приложению 22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3 публичный сервитут площадью 3 786 кв.м в отношении земельных участков с кадастровыми номерами: 53:11:1500401:11, 53:11:1500401:224, 53:11:1500401:947, 53:11:1500401:973, 53:11:1500405:59, для размещения и эксплуатации объекта электросетевого хозяйства: ВЛИ-0,4 кВ Л-1 от КТП Волынь-1, расположенного по адресу: Новгородская область, Новгородский район, Савинское сельское поселение, д.Волынь и утвердить границу публичного сервитута согласно Приложению 23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Цель установления публичного сервитута: в соответствии с пунктом 1 части 39.37 Земельного кодекса Российской Федерации (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, пунктом 3 статьи 3.6 Федерального закона от 25.10.2001 № 137-ФЗ «О введении в действие Земельного кодекса Российской Федерации»: для безопасной эксплуатации объекта электросетевого хозяй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Срок публичного сервитута - 49 (сорок девять) л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е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Определить, что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, должен составлять не более трёх месяцев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 Определить, что к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1 раз в 12 лет. Выполнение ремонтных работ по графику и сроки устанавливаются разделом 4 постановления Правительства РФ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действующими на момент проведения работ стандартами отрасли, сроком не более 3-х месяцев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Публичному акционерному обществу «Россети Северо-Запад»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0. Комитету по земельным ресурсам,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ю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1 правообладателям земельных участков, в отношении которых принято решение об установлении публичного сервиту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2 в Управление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0.3 публичному акционерному обществу «Россети Северо-Запад» (ИНН 7802312751, ОГРН 1047855175785)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Опубликовать настоящее постановление в периодическом печатном издании Новгородского муниципального района «Официальный вестник Новгородского муниципального района»,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-1" w:firstLine="709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8"/>
          <w:szCs w:val="28"/>
          <w:lang w:eastAsia="en-US"/>
        </w:rPr>
      </w:pPr>
      <w:r>
        <w:rPr>
          <w:b/>
          <w:spacing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b/>
          <w:sz w:val="28"/>
          <w:szCs w:val="28"/>
        </w:rPr>
        <w:t>муниципального района        О.И. Шахов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Cs w:val="28"/>
        </w:rPr>
        <w:t>се №589-п</w:t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decorative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MS Mincho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/>
    <w:rPr>
      <w:sz w:val="22"/>
    </w:rPr>
  </w:style>
  <w:style w:type="paragraph" w:styleId="Style4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4:07:00Z</dcterms:created>
  <dc:creator>***</dc:creator>
  <dc:description/>
  <cp:keywords/>
  <dc:language>en-US</dc:language>
  <cp:lastModifiedBy>Михайлова Юлия Владимировна</cp:lastModifiedBy>
  <cp:lastPrinted>2022-12-21T14:44:00Z</cp:lastPrinted>
  <dcterms:modified xsi:type="dcterms:W3CDTF">2022-12-21T11:48:00Z</dcterms:modified>
  <cp:revision>20</cp:revision>
  <dc:subject/>
  <dc:title/>
</cp:coreProperties>
</file>