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д. Ермоли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/>
              <w:t>53:11:0800506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06-02 от 07.03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/>
              <w:t xml:space="preserve">53:11:08005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4» ноября 2024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4.11.2024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32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0-23T09:3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